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R O C O M M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314) 474-8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1988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TECHNOLOGIES, INC. was previously known as P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(R) software copyright (c) 1985,88 DATASTORM TECHNOLOG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copyright (c) 1986,1988 DATASTORM TECHNOLOGIES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hardware names in this manual are trademarks or t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United States of Amer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, including this version, is not and never has bee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copyright (c) 1985, 1988 by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cense to use ProCom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for the purpose of determining whether ProComm is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needs.  Use of ProComm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registration.  Use of non-registered copies of ProCom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business, corporation, governmental agency or other ent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ermits a user the license to use ProComm on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ser may modify ProComm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ll users are granted a limited license to copy ProComm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ial use of others subject to the above limitations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a specific license to do so from DATA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ProComm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obtaining written permission from DATASTORM TECHNOLOGIES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ermission 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ing section for more information on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ing, quantity purchases and simila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of the software product and DATASTORM will replac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found to be defective within 30 days from date of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ill not honor this warranty where the produc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 to physical abuse, or used in defective or non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ance with the documentation supplied with the software produ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ignificant defect in the product is found, Purcha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a refund.  In no event will such a refund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ABOVE, DATASTORM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SHOULD THE PROGRAM PROVE TO BE DEFECTIVE, THE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RISK OF PAYING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OR CORRECTION AND ANY INCIDENTAL OR CONSEQUENTIAL DAMAG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VENT WILL DATASTORM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TERRUPTION, LOSS OF BUSINESS INFORMATION AND THE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DUCT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acceptance of this agreement and subjects you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also includes a printed,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support on our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s for ProComm cost $50 an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diskette with the latest version of ProComm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various supporting programs 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bound paperback copy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arying discounted offers for services and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ority support on our on-line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Comm, DATASTORM also publishes PROCOMM PLUS,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unications program.  PROCOMM PLUS has all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e of use of ProComm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PECT, an extremely powerful script command langu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full file I/O, string handling, math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display handling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limited dialing entries through the use of multiple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directories, complete with call history data,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, auto baud fall-back and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 expanded Host Mode that includes public and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, separate passwords and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aller, a configurable help file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text sensitive help available anytime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ments to the terminal emulations for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 and more terminal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file transfer protocols, including YMODEM-G,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ODEM, plus the ability to add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Keyboard re-mapping for 79 keys pe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8 COM ports with user settable base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grammable "Hot Keys" for instant acces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50+ page professionally written manual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and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90 days free voic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retails for only 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Comm and PROCOMM PLUS are available from quality d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, or you may purchase direct from DATASTORM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t to:              DATASTORM TECHNOLOGIES, INC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, The Works! 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registration, program and manual on disk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bou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 PLUS ............................. @ $ 8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 PLUS with extra tech support ..... @ $144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additional 1 year of voice technical supp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off regular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47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 $3.00   Canada $8.00   Other $15.00)       Shipping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( ) 5.25" 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 ( ) Check      ( ) MC      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UTSIDE THE US: Use MC/VISA or send check drawn on US ba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ollars.  Otherwise add $5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nd licensing agreements are available to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vernment entities that wish to use ProComm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f less than 100 copies are considere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the discounts listed below.  Purchases of over 100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ion and distribution of a specific number of cop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to a contact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who then 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only accepted in amounts over $100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r for details regarding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, please contact the DATASTORM sales department at (314) 47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ing          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Agreement         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9   copies:        N/A                 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24   copies:        N/A                 4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-49   copies:        N/A                 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- 99   copies:        N/A                 3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199   copies:        17.50               3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99   copies:        16.25               3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+      copies:        15.00         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nd discounts subject to change without notice.  Disco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umulative and apply to single orders of like products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and distributor pricing available.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(R) is copyright (c) 1985,86 by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Languag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language versions of PROCOMM PLUS are also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  (available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sh    (available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ish   (available 3/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  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  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  (available 3/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egian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nish   (available 3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translated versions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is R. Dorn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ejfen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-2820 Gentofte Copenh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011-45-287-0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011-45-1-65-20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egistered users of ProComm is provided via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rvices.  DATASTORM currently has 2 active support area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rea on CompuServe and a support RoundTable on GEn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ProComm or PROCOMM PLUS includes free sign up off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ATASTORM support area on CompuSer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CVE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CompuServe prompt.  That will take you to the PC Vendor for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foru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14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ATASTORM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support RoundTable on GEni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TORM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GEni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implies, this is a reference manual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ProComm.  It is not intended as a tutori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For more general and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communications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brenner, Alfred.  The Complete Handbook of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2nd edition.  New York: St. Martins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dan, Larry E., and Churchill, Bruce.  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for the IBM PC and Compatibles, Revised and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st edition.  Prentice Hall Press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ord about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4.2, like some previous versions, uses an overlay stru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not all of the program is loaded into memory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fferent sections of the program are required, they are rea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and into memory.  All of the overlays are k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actical implication of the overlay scheme is that PROCO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ways be available to read overlays from.  On a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cannot remove the disk on which PROCO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from the drive on which it was executed.  If you d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linker assumes that the PROCOMM.EXE file is open and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, and writes an updated file directory onto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overwriting any 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this is not a problem for hard disks.  The sol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systems is simply not to remove the PROCOMM.EXE dis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can easily change the logged drive (via the Alt-B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to 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 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. . . . . . . . . . . . . . . . . . . . . . . . . 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and Quantity Purchases . . . . . . . . . . . . . .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 Versions  . . . . . . . . . . . . . . . . 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 . . . . . . . . . . . . . . . . . . . . . . . . . . . .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. . . . . . . . . . . . . . . . . . . . .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 . . . . . . . . . . . . . . . . . . . . .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overlays  . . . . . . . . . . . . . . . . . . .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 N T R O D U C T I O N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Files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omm Environment Variable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 E T T I N G   S T A R T E D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s 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ranslation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Comm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 H E   S E T U P   S C R E E N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etup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tup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up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 Setup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 A J O R   F U N C T I O N S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able 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Gateway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Command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plex 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Phone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/Off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R - CR/LF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les (Upload) 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(Download)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ggle / Log Hold 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 I A L I N G    D I R E C T O R Y 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n Entry 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Dialing Directory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an Entry 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Modem Command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Long Distance Codes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 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irectory  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with Circular Dialing Queue  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 I L E    T R A N S F E R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File Transfer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7 File Transfer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File Transfer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nk File Transfers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File Transfer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B File Transfers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XMODEM File Transfers 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-G File Transfers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 O M M A N D   F I L E S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Syntax 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Commands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s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CII Commands 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Kermit Commands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 O S T  M O D E 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etup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Setup 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TERMINAL EMULATION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100 and VT-102 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Application Mode for VAX/VMS EDT Editor 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101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900 Series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52 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 Sieglar ADM 3/5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 19 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Viewpoint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100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COMMAND REFERENCE GUIDE  . . . . .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ANSWERS TO COMMONLY ASKED QUESTIONS  . . . . . . . 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PROCOMM TECHNICAL SPECIFICATIONS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USER SUPPORTED SOFTWARE 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PRODUCT SUPPORT  . . . . . . . . . . . . . . . . .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 D E X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a general purpose program designed to provide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access to a broad variety of telecommunications ta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 is written in the "C" programming languag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sembly language routines for optimum performance. 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bilities are the sorts of features one would expect to fi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ophisticated telecommunication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emulate a number of popular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ialing directory containing one hundr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 redial facilities for connecting with h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veral popular file transfer protocols including X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, Telink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and files to control automatic logon and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OS gateway which allows you to execute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 while you are still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host of additional features, including keyboard macr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printer logging and many others covered in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requires a minimum of 130K of available RAM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--that is, 130K in addition to the operating system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, including such memory resident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, SuperKey, etc.  If you are operating with less than 19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AM, ProComm might not be able to load.  It runs under MS-DO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, XT, AT or any close compatible, and ma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composite 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roComm may have a relatively large number of files op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you must assure that the FILES parameter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 enough to accommodate them.  We suggest using FILES=20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).  Your DOS manual can give you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, or see the Host Mode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of course, you must have a working modem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in ProComm are all established for Hayes compatible mod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not fully Hayes compatible, consult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's guide for details on switch settings, commands, and so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ProComm to work correctly, particularly in Hos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's Carrier Detect (CD) must be set to follow the tru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rrier, not forced true (or "high") by dip-switch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CD should not be set to follow DTR ("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") but rather to follow the "true state" or "RS-232 Conven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however your owner's manual state it).  And finally, DTR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forced high by dip-switch settings; it, too, should follow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irst loaded, ProComm creates several files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subsequ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PRM, the default parameter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DIR, a dial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KEY, a keyboard macro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XLT, the translate tabl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HST, the Host Mode audit tr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you plan to use the Host Mode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called PROCOMM.MSG, which holds the Host Mod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om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can use the environment variable PROCOMM= to tell it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files.  ProComm first searche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iles.  If the files are not there, then ProCom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 pointed to by PROCOMM= (if it exists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found in neither place, and must be created,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irectory pointed to by PROCOMM=.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not set, files will be created by defaul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t the environment variable by issuing the DOS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OMM=pathnam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athname" is a fully qualified path name end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.  You may issue this command either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tch file.  For example, if you ha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C:\COMM\ProCo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 file,  ProComm will know to look for its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\ProComm subdirectory, and you can use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here on your system and still have just one set of ProComm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remember to end the pathname with a backslash (\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get confused and have problems reading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lear the environment variable null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OMM=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DOS manual for more information o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a ProComm session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[/S] [/B] [/Ffilename] [/M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/S indicates sound effects, /B indicates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/Ffilename indicates a command file, /M indicat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, and /D indicates the presence of dual mon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s that are displayed in square brackets, e.g. [/S]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are optional, and may appear in any order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, however, be separated by at least one blan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"/S" on the command line suppresses ProComm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.  It does not, however, affect beeps (^G)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remote computer or the alarm function, nor do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modem speaker.  You can change the default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fter you have loaded ProComm by using the Gener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Setup scree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B" option may be used to run the program in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  This feature is useful if you have a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color graphics display card.  Specifying "/B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roComm to use only black, white and high intensit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displays.  If the "/B" command line switch is o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will adjust itself for either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o make black and white colors the default, beg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session using the "/B" option, then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using the Alt-Z (set colors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/F" with a filename to execute a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loading ProComm.  For example,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"EXAMPLE.CMD" as the first thing ProComm do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/Fexample.cmd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described in detail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M" option tells ProComm to perform screen display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S calls rather than writing directly to the screen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running ProComm under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The screen write method is also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etup (Alt-S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D" option is used when you have both a colo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 connected to your computer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rratic behavior if used in conjunction with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/monochrome monit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begins it displays the ProComm logo an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  The first few times you use ProComm the progra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lso appear.  Once you have read the informa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  You can also displa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 by pressing Alt-I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Version 2.4, like some previous versions, uses an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his means that not all of the program is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once.  As different sections of the program are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off the disk and into memory.  All of the overl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the 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actical implication of the overlay scheme is that PROCO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ways be available to read overlays from.  On a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cannot remove the disk on which PROCO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from the drive on which it was executed.  If you d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linker assumes that the PROCOMM.EXE file is open and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, and writes an updated file directory onto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overwriting any 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this is not a problem for hard disks.  The sol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systems is simply not to remove the PROCOMM.EXE dis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can easily change the logged drive (via the Alt-B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to 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ning display and the program initialization, you ar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rminal Mode.  Most of your communicating will take place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screen is reserved as a status lin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screen is open for use.  When you first ente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screen will be blank except for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T F10 HELP|ANSI-BBS| HDX |300 N81|LOG CLOSED|PRT OFF|CR|CR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ndicates the current status of several of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0 HELP indicates that you can press Alt-F10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Help Screen.  This section of the status lin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at is currently occurr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dump, then the words "SCREEN DUMP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"ALT F10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gment of the status line ("ANSI-BBS")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ated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tatus indicator is for duplex: "HDX" indicates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; "FDX" indicates full-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urth block the status indicator reflects the mode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in this case 300 baud, no parity, 8 data bits,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status indicates whether you have activated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"logging" incoming data directly to disk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active, then the indicator will say "LOG 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allows the option of sending incoming data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; if you select this option, then the print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say "PRT ON"; otherwise it remains at "PRT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ivate the feature which adds a line fe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, the next indicator will show "CR-L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remains at just "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final item indicates the status of the CR/CR-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Comm features are called from Terminal Mode and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indow which leaves your original screen intact.  Press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help screen which lists all available command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s either from the help screen or directly fro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You can return to Terminal Mode from most window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keyboard and screen functions will operate locally as you ex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.  What they do on the remote computer depends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you are using.  ProComm supports ten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3101               - DEC VT-100             - DEC VT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levideo 910/920      - Televideo 925/950      - Wys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ar Siegler ADM-3/5   - Heath/Zenith 19        - ANSI-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S Viewpoin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contains a complete list of the functions sup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emulation currently in use, select the Termin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Setup screen (Alt-S), or use the Emul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supports a variety of communications configurations. 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baud rate, number of data and stop bits, p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.   The program defaults to 300 baud operation, with 8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1 stop bit, no parity and full duplex (echo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P (Line Settings) command to review or change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rol settings.  After opening the Line Settings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displays the current settings.  Enter a number from 1 to 1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predefined setting.  Use the numbers 13 through 19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customized configuration.  Enter 20 to select COM1 as your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21 to use COM2, 22 for COM3, and 23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option (24) to make the new configuration your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parameter settings without saving them to disk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ly for the current session, and will return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 the next time you use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de your selections, press &lt;ESC&gt; to return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 new parameter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ituations in which ProComm will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going to or coming from the modem. The string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clude the modem initialization string, the modem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numbers, long distance codes, keyboard macros,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s and several script commands.  The transla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nd carriage returns, escape codes and oth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o the modem, as well as providing a pause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translation characters can be specified in the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ranslation characters are provided for CR, ESC, CTRL-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CR translation character is the exclamation point ("!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ProComm encounters the CR translation character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entioned above, it replaces that character with a CR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.  To send the character without translation use two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For example, when "!" is the CR translate charact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 set to "PASSWORD!" sends the string "PASSWORD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arriage return.  A keyboard macro set to "GO AWAY!!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"GO AWAY!".  Since two of these characters in a r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the true character, some other method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wo adjacent carriage returns.  You can do so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har translation described below.  For example, if the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character is set to the caret ("^") the string "^M^M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2 carriage returns (because Ctrl-M 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SC translation character is the vertical bar ("|"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encounters this character in one of the translated string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it with an ESC (ASCII 27).  Again, to se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ranslation use two of them together.  For example, when "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ESC translation character, a keyboard macro set to "|[2J"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0 command for clear screen (ESC [ 2 J).  A keyboard macr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|| box ||" will be translated as "| box |". Again, sinc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translation characters are translated a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some other method is necessary to send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.  As with the CR translation character, you can indic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escapes by using the CTRL-char transla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f, for example,  the  CTRL translation character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("^") the string "^[^[" is translated as 2 escapes (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[ is a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character translation is slightly different.  It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-in marker to indicate that the following charac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 CTRL character. For example, using the default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character "^" (the caret), the string "^C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 Ctrl-C (ASCII 3).  Again, two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re treated as the actual character, so "^^C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"^C" (the caret character followed by a capita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ranslation character provided is the paus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encountered during translation, ProComm will pa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second before doing anything else.  The default translate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the  tilde ("~").  This translatio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from the others in that two pau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cause a 1 second pause, three together cause a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half second pause, and so forth.  Multiple pause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not interpreted as a single character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nd that character (e.g. the tilde) you mus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the pause transl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e difference between the translation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a modem pause character. The translation paus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pause in characters being sent to the modem.  Thi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for pauses around a modem escape code, as in a hang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or for allowing the modem to respond to someth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.  On the other hand, a modem pause character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used by Hayes, causes a pause in characters sent from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one line.  It is appropriate for such tasks as 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ial tone when dialing out through a PBX or offic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translation pause character and the modem paus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the same and should not 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s the command keystrokes used to execute a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The Help Screen is displayed when you press Alt-F10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Mode.  Pressing Alt-F10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--------------------------------------------------------------------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P r o C o m m   H e l p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JOR FUNCTIONS          UTILITY FUNCTIONS         FILE FUNCTIO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aling Directory  Alt-D Program Info ..... Alt-I Send files ... Pg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utomatic Redial.. Alt-R Setup Screen ..... Alt-S Receive files  PgD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board Macros .. Alt-M Kermit Server Cmd  Alt-K Directory .... Alt-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ine Settings .... Alt-P Change Directory . Alt-B View a File .. Alt-V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anslate Table .. Alt-W Clear Screen ..... Alt-C Screen Dump .. Alt-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or ........... Alt-A Toggle Duplex .... Alt-E Log Toggle .. Alt-F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............. Alt-X Hang Up Phone .... Alt-H Log Hold .... Alt-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st Mode ........ Alt-Q Elapsed Time ..... Alt-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at Mode ........ Alt-O Print On/Off ..... Alt-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S Gateway ..... Alt-F4 Set Colors ....... Alt-Z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Files ... Alt-F5 Auto Answer ...... Alt-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display ....... Alt-F6 Toggle CR-CR/LF . Alt-F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Break Key ....... Alt-F7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se features from the Help Screen or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rminal Mode.  The Help Screen is merely a help, not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for reaching the options, nor do you need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before selecting one of the options. 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ed in the Help Screen is described in more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, and many are considered in still greater detail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his manual.  You can return directly to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elp Screen by pressing any non-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g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ProComm at any time from Terminal Mode or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X.  You will be asked to confirm the deci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;  press "Y" to exit or "N" to resu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T H E   S E T U P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allows you to define many of your own power-up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rameters.  You can also change a setting temporarily,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session, then automatically go back to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e next session.  Setup is reached via the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is divided into 6 sections: Modem Setup, Terminal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Setup, General Setup, Host Mode Setup and ASCII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S from the Help Window or while in Terminal Mode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acility.  The screen will clear and present you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) 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 TERMIN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 KERMI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 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)  HOST M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)  ASCII TRANSF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)  SAV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the main setup screen at any time by pressing &lt;ESC&gt;;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have made but not saved to disk (using the "S"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) will be in effect only for the current ProCom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etup section by typing its number and pressing &lt;CR&gt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clear and display the current settings for tha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setting, enter the number of the setting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press &lt;CR&gt;.  Then make your change as described below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parameter, you decide not to change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the current value by simply pressing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rameter you have selected requires a string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the new string and press &lt;CR&gt;.  Note that pressing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yping any characters will clear the setting;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current str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arameters offer you a selection of valid values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cycle among the available values.  When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is displayed,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tting you are changing requires a number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ress &lt;CR&gt;.  ProComm will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alls within a valid range.  If you have selected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at range, ProComm will inform you of the error and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your changes in a particular section,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Setup Menu.  If you wish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select "S" from that menu.  If you choose the Save op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s will become your power-up default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up, the changes you have made will be in effect f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oCom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option 1 from the main Setup Menu, a screen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will appear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MODEM SETUP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Modem init string .... ATE0 S7=60 S11=55 V1 X1 S0=0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Dialing command ...... ATD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Dialing cmd suffix ... 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Connect string ....... CONNEC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No Connect string 1 .. BUS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) No Connect string 2 .. VOIC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) No Connect string 3 .. NO CARRI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) No Connect string 4 .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) Hangup string ........ ~~~+++~~~ATH0!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) Redial timeout delay . 3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Redial pause delay 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&gt;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se options by typing the appropriat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sent to the modem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ProComm session, and again whenever you exit Host Mod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46 characters in length, and may contain carriag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rol characters using the translate convention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Modem initialization strings vary among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The default, configured for Hayes or compatible modem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T E0 S7=60 S11=55 S0=0 V1 X1!'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 sets modem echo of comm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7=60 sets the maximum wait time for a carrier at 60 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11=55 sets touch tone spacing (and is very fa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urns off the modem's auto answer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 activates verbal result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activates the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 to the modem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that last "!" if you need ProComm to send a C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tring may be tailored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 needs.  Consult your modem user's guid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peration and available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ing command is used to instruct the modem to dial a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nt to the modem by the Dial (Alt-D) and Redial (Alt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followed by the number to dial and any long distanc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specify.  The default is 'ATDT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is the di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urns on touch tone dialing  (P is used for pulse dia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 may contain imbedded pauses, CRs, ES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haracters using the conventions on string transla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ialing cm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command suffix is sent to the modem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 to indicate that the command is complet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"!", which is translated as a CR, and should be corr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dialing command includes the Dialing Command,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dialed (and any associated codes or number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 Suffix.  A local call using tone dialing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'ATDT 123-4567!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is the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-4567 is the number being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(translated as a CR) is the dialing comman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 string is the message your modem sends to Pro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that a connection has been made.  The default is "CONNECT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uses this value during automatic redial (Alt-R)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nnection has been made.  Note that this parameter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(including upper- or lower-case) for auto redial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in effect for this string.  For example, if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'&lt;LF&gt;&lt;LF&gt;&lt;CR&gt;' to indicate CONNECT (as the IBM PCjr modem do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onnect String to '^J^J^M'.  (A Ctrl-J is a LF, and a Ctrl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- 8) Modem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rings are also used by the auto redial feature.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modem messages that indicate that a connection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.  The defaults are "BUSY", "VOICE" and "NO CARRIER"; a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y be added by selecting option number 8.  Again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be exact matches to the messages your modem displ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upper and lower case.  Some modems do not support the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onitoring features, although most support at least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-up string is the command sent to the modem to ca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.  When Alt-H (Hangup) is pressed, ProComm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y dropping the Data Terminal Ready (DTR) line. 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fails (determined by checking Carrier Detect [CD]),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the hang-up string to the modem.  The default,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and compatible modems, is "~~~+++~~~ATH0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 1 1/2 second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is the modem escape sequence to drop in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nother 1 1/2 second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modem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0 is the hang-up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 sends a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~" and "!" characters are translated by ProComm, no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2 on string translation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characters).  The "+++" surrounded by the 1 1/2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causes the modem to go into command state, where the hang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n issued.  For more information see the Alt-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Redial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termines the number of seconds that ProComm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Redial (Alt-R) for a Connect or No Connect respon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If the timeout delay is exceeded before a modem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ProComm will cycle and attempt another redial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modem's timeout value is set higher tha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value,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lue may also be modified on the fly during a redial atte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 on Redialin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Redial Paus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pause delay is the number of seconds that Pr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each dialing attempt during a redial.  The pa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let the modem settle down between calls.  The default i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and the minimum pause time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Terminal Setup option (number 2)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  TERMINAL SETUP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erminal emulation ... ANSI-BBS 10) Enquiry ..........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Duplex ............... HALF     11) Break Length (ms). 3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Flow Control ......... 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CR translation (in) .. C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CR translation (out) . C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BS translation ....... DES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BS Key definition .... B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Line wrap ............ OFF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Scroll ............... ON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&gt;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ameter to change by entering its number followed by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mulation means using your computer to act like a termi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arameter to select the terminal you wish to emulate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's terminal emulations are described in detail in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option 1, press the space bar until the termi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is displayed.  Then press &lt;CR&gt; to make that termin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mulation.  Take care to insure that the rest of the set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match what is expected for the terminal typ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The DEC VT100 is the most popular terminal emulation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For general BBS work, we suggest ANSI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default duplex setting here.  Your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(no echo) and half duplex (local echo)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of the system you are calling can tell you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f what you type is not displayed on the scre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, try going to half duplex.  If you see two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you type (e.g., "ttwwoo  ooff  eevveerry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hhaarraacctteerr"), change to full duplex.  Duple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n-the-fly using the Alt-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sometimes called "handshaking") is a method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ontrol the way they talk back and forth.  It's simil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light in that it determines in which direction traffic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at what time.  The only flow control that ProComm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is XON/XOFF, so your choices for this parameter are XON/X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E.  If you wish to use flow control set this option to XON/XO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select NONE.  ProComm performs XON/XOFF a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o prevent deadlock because of extraneous XOFFs caus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, ProComm allows you to reset the XOFF flag.  If you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status line that indicates that an XOFF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think it is not valid, press &lt;ESC&gt; to clear the XOFF fla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ontinu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R translation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d to set the power-up default for incoming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rans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needs a CR/LF sequence to correctly handle lines sent to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.  The CR (carriage return)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rrent line, and the LF (line feed) moves it to the next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send only a CR and expect you to provide the line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send both the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CR, ProComm leaves incoming carriage returns al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the remote system will also send a LF.  Whe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, ProComm automatically adds a LF to any CR receiv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oming from the remote write on top of each other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ranslation to CR/LF.  IF lines appear to be double sp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TY (non-full screen) applications (including most BBS's)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the carriage return and line feed, so the ProComm default is 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setting on-the-fly without affecting the pow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y using the Alt-F3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CR translation (ou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different systems send different line end sequences,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receive different line end sequences.  Some system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CR, while others must have a CR/LF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ProComm power up default fo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translation.  If set to CR, outgoing carriag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nly the CR.  If set to CR/LF, any carriage return s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to the remote unit will have a line feed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mm default is to send the C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S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space (BS) may need to be interpreted differently depending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in use.  In most cases it is "destruct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T); that is, the cursor will both move to the left and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at position when the BS key is pressed or a 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remote.  In other cases, the VT100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behaves like a cursor-left command, merely 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rasing any characters; it is thus "non-destructive"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).  You may choose the correct behavior for your applica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.  The ProComm default i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S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the backspace key is pressed it sends a BS (ASCII 8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nit; by using this option, however, you can force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mit a delete (DEL, ASCII 127) instead.  The BS ke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specially useful when the terminal being emulated has a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ere the IBM-PC has its B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mm default is to send a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coming line is greater than 80 characters long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in two different ways.  It may be truncated (cut off)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ast the 80th are lost, or it may be wrapped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the next line.  This setting controls which method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 wrap is set ON, lines greater than 80 character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ap around and be displayed on the next line.  With line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however, lines greater than 80 characters in leng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n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terminals truncate lines, the ProComm default is line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parameter controls what happens if ProComm receives a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R/LF) while the cursor is positioned at the bottom lin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option is set ON, ProComm moves all the lines on the scre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(losing the top line) and the new line is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at the bottom of the screen.  If scroll is OFF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o the far left column, and the new line overprints the 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feature will be set ON (the default), although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applications you may need to inhibit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Break Length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is a spacing condition on the line.  It is often used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's attention.  ProComm uses Alt-F7 (or CTRL-BREAK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) to signal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length option allows you to set the length (in 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ignal.  The default is 350 ms, and is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Enquiry (Ctr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send an ENQ control character (Ctrl-E, ASCII 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an identifying sequence to be returned.  If Enquiry is set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respond to an ENQ by sending the keyboard macro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-0.  If Enquiry is set OFF, the ENQ will be treated 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option is available for users of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CIS).  CompuServe uses an ENQ to signal the beginning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ile transfer.  If you wish to be able to perform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ing the CompuServe 'B' protocol while logg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, set this option to CIS B.  Be sure, however, that you ar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IS B while logged onto other systems, or strang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mm default for Enquir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rmit Setup section provides control over a number of Kermi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arameters.  After selecting option 3 from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will be 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 KERMIT SETUP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ntrol quote char ... 35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ximum packet size 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d character ........ 0 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Number of pad chars 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8th bit quote char ... 38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andshake char ....... 0 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nd of line char ..... 13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File type ............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Block check type ..... 1 BYTE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&gt;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have the space here to give a Kermit tutorial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know what these elements are, you probably should not change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system administrator for your system if you have an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regarding their Kermi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arameter worth mentioning is the Handshake character (option 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implementations you should use the default of 0, which i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andshaking.  In the case of line at a time (not full screen)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frame access in half duplex, a handshake value of ASCII 1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her discussion of ProComm's Kermit implementa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transfer section,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General Setup option from the main Setup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 GENERAL SETUP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Editor name .....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Default d/l path 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efault log file .... PROCOMM.LOG   12) Xlat pause character .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) Screen dump file .... PROCOMM.IMG   13) Xlat CR character .... 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Screen write method . DIRECT        14) Xlat CTRL character ..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Translate table ..... OFF           15) Xlat ESC character ...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) Sound effects ....... O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Alarm sound ......... ON            16) Aborted downloads .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Alarm time (secs) 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Exploding widows .... YES           17) Transmit pacing (ms)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) XMODEM mode ......... NORMA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-&gt;                                                     ESC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arameter to name the program to be accessed by the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itor) command.  Pressing Alt-A will execute this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roComm, without the necessity of popping out throug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or exiting ProComm.  This is very handy for editing o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le online, as well as for developing ProComm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name parameter can be specified in a number of ways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complete filename with path (e.g. C:\WP\EDIT\EDITOR.EXE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without extension (e.g. EDITOR) or any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  If no path is specified, ProComm will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environment variable PATH for the indic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can run almost any .EXE or .COM program using this feat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re is enough memory available.  Keep in mind that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requires approximately 130K of RAM, and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17-30K (depending on the version).  Other residen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SideKick) can take up even more.  If you are running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K (the minimum possible to operate ProComm), you may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to load the desired program unless it is quit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A command cannot be used to execute a batch (.B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Default d/l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where you want to put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If no path is specified, downloads will b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gged drive and directory.  If a path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placed in the named directory.  For example,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\PROCOMM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files that you downloa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\PROCOMM\DL directory on drive C: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must end with a backslash ("\") in order for Pro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it correctly.  Consult your DOS user's guid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rectory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the download directory option when us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s which require you to name the incom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MODEM, YMODEM, and ASCII).  To do so, include a path whe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o download.  For example, when downloading a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ODEM protocol, ProComm will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wnloaded. 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ASIC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lename, the file will go directly to the \BASIC 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 drive, and not to the default download directory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include the filename as part of the data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so you will not be prompted for the filename to use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override the default download director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faul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file logging (Alt-F1), ProComm will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log file to use.  Pressing &lt;CR&gt; without nam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the log to the default file.  Use this parameter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name for the log file to use when file logg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ProComm will not overwrite existing data;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will be appended to the end of the file.  If the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 it will be created in the current directory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ames the file to which ProComm will append screen d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G).  If the screen dump file does not exist when Alt-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it will be created in the current directory.  Again,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verwrite an existing file, but will append the screen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the end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creen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can use either of two different methods to perform i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 In the first method, characters ar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uffer memory area.  In the second, characters a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OS (operating system) function calls.  Normally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because they are much faster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uch as under multi-tasking operating systems or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not-so- compatible computer, you might wish to use the BI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mm default is to use direct screen writes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IOS mode using the "/M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trols whether or not ProComm uses the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translate, or strip, incoming characters.  Selecting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translate table to be activated immediately, as well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ProComm defaults to NO.  The translate tab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oggled ON/OFF using the Alt-W command from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from the Help Screen. The translate table is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rols the use of ProComm-produced sound effec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include the open and close window sound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dible feedback.  It does not control the alarm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generated by the modem or beeps (Ctrl-G, ASCII 7) sen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nit.  Sound effects are ON by default, and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using the "/S" command line option 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Alarm s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trols whether or not the alarm is audible. 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ndicate the end of file transfers, connect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als and other events.  It may also be activated by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.  If the alarm sound is ON, these events will trigg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sound which will continue for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larm time setting.  If the alarm sound is OFF,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flash for the indicated time but will be silent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arm sou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Alarm time (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arm time setting to determine the time (in seconds)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 alarm sound to ring.  If, for example, you wa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larm to ring for two minutes, then set the alarm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makes extensive use of windows in its operation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anner in which those windows appear.  If you select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use "exploding" windows, i.e. windows that start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pidly grow to full size.  If, on the other hand, you select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indows will appear without expanding frames.  By default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exploding windows.  This is purely a cosmetic effect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earing on the functiona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XMOD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mote systems, such as CompuServe, cannot handle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error timeout periods.  They need a less critical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  For these systems, set the XMODEM mode to RELAX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aborts resulting from timing error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option should be se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Xlat pau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pause character parameter is used to se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to be interpreted as a pause during string trans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uses the tilde (~) as the default.  See Section 2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string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Xlat C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ets the character which is to be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during string translation (the translate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.  By default, an exclamation point (!) is used.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 details about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Xlat CTR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CTRL character parameter is used to se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terpreted as signaling a control character dur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The default is the caret (^).  Section 2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Xlat ES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arameter to set the character which is to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 during string translation.  By default, ProComm uses a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(|).  See Section 2 on string transl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will determine the disposition of files that are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ownloads.  If it is set to KEEP, these partial files ar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and are your responsibility.  If it is set to DIS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rased from your disk when the download abort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Transmit pacing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ontrols output pacing of strings.  String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d include all the setup strings, macro keys, and termin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ch as function keys and cursor control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ose systems too slow to handle ProCom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Host Mode Setup option from the main Set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Host Mode Setup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 HOST MODE SETUP  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ost ID string ....... Welcome to ProComm Host!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uto answer string ... ~~~+++~~~ATS0=1!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Host mode password ... PASSWOR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DOS shell password ... SHEL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Auto baud detect ..... METHOD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onnection type ......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&gt;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ost 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ID string is a message that is sent to a remote call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onnects to ProComm in Host Mode.  It can be set to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Notice that the default message includes a C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here the "!")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answer string can be thought of as a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use with the host mode.  Use it to set the modem into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mode.  The default string is 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 1 1/2 second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  sets the modem in command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nother 1 1/2 second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the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~~~" part is a ProComm command rather than a modem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ot have to be reset.  The other commands depe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your particular modem.  Consult your modem user's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Host Mode provides some security by means of access pass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password must be correctly entered by all remot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re granted access to your system.  The caller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completely, including upper- and lower-case let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password to null, then callers can ge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mpt by pressing &lt;CR&gt; without typ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must know this secondary password to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  Be very careful about this password;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just anyone to have system-level access on your mach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efinitely not leave the DOS shell password blank, n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 it 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 allows ProComm to match the baud rate at which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three choices of auto baud detect in host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is NONE, that is ProComm will not attempt to match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with incoming calls.  Users must call at the same r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set to in order to be connected.  The second choic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SG, uses modem messages to determine baud rate. 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upport the messages CONNECT (for 300 baud), CONNECT 12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in order to use MODEM MSG.  In addition,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 to return these message.  That configuration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via the Xn modem command, which may be placed 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, or the auto answer string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known as KEY HIT, requires that callers enter several &lt;CR&gt;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SPACES if at 2400 baud) in order for ProComm to match baud r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dem messages are required.  ProComm defaults to K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nection type determines who ProComm Host Mode is talk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MODEM, ProComm assumes a modem connection and perfor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Host Mode section later in this manual.  Whe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, ProComm bypasses the carrier detect process 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a connection; this feature is useful for direct conn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ransf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ransfer Setup Menu is used to determine the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transfers in the ASCI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ASCII TRANSFER SETUP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cho locally ........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pand blank lines ..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ce character ....... 0  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racter pacing ..... 15  (1/1000 s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ine pacing .......... 10  (1/10 s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F translation .......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LF translation 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&gt;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Echo locally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tting to control whether or not ProComm echoes local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ansferring during ASCII uploads.  In most cases set this t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the remote do any desired echoing.  If the remote and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displaying what is being transferred, you'll have a real 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interpret a blank line to mean "end of text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when entering online messages. 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ProComm to expand blank lines.  This would allow you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(for spacing) in messages that you are uploa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thinking it is the end of the message.  When set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dd a space to lines being uploaded that contain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or CR/LF.  When set OFF, lines are uploaded as they exist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roComm will expand blank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e character provides one means of pacing uploaded t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character is set to a value other than 0, ProComm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n wait to receive the specified character before s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Enter the decimal value for the ASCII character des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et it to 13 to indicate a carriage return.  Pr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line and then wait to receive a CR from the remot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to send the next line.  The default is 0, which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ce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cing option that ProComm provides is character 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is option causes ProComm to pause after ea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nt during an ASCII upload.  This can help avoid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remote computer's input buffer.  If character pac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 value other than 0, ProComm will send a character, then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milliseconds (1/1000 second) befor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racter.  By default, character pacing is set at 15 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acing may be used in conjunction with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can also perform line pacing during ASCII uploads if you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Line pacing is similar to character pacing except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occurs after each line, rather than after each characte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s sent, the program will wait for the time specified (in 1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) before sending the next line.  Pacing may be set to zer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can handle that speed of transmission.  Line pac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character pacing; it is generally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pace character.  The ProComm default f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is 10-tenths of a second (i.e., one full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R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different systems require different lin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This option controls outgoing carriage return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ASCII upload.  You have 3 options.  If CR translation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E, no translation is performed and carriage return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remote.  If set to STRIP, all carriag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ed in the file being uploaded are stripped, and not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set to ADD LF, a line feed will be added to all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.  ProComm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LF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F translation is similar to CR translation, but affects line fee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CR translation, you have 3 options.  If you select NON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performed.  If you set LF translation to STRIP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s encountered in the file being uploaded are stripp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ADD CR, a carriage return will precede all outgo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ds.  The default for outgoing LF translation is STR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close attention to what is being done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On a PC, most text files are delimited by a CR/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Most mainframe and other systems, however, want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with only a CR as the delimiter.  Thus the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ake a file containing CR/LF sequences and transmit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-only delimited file.  The various combinations available in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transfer ASCII text files to virtuall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R translation is exactly like that described abo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lies to text going in the other direction; it translates C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to ProComm from the remote.  There are thre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incoming carriage return translation during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  If CR translation is set to NONE, no trans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STRIP causes all carriage returns encounter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to be stripped, while ADD LF causes a line f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all incoming carriage returns.  The ProComm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rols incoming line feed translation during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  It also has 3 options.  If it is set to NON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performed.  If it is set to STRIP, all line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file being downloaded are stripped, and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DD CR, a carriage return will be added in fron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line feeds.  NONE is the defaul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 the variety of ASCII translation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SCII text files from any system in a format suit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M A J O R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ning display and the program initialization, you ar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inal Mode.  The bottom line of the screen is a status lin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screen is open for use.  Most of your commun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in Terminal Mode, and most ProComm commands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re as well.  Commands are usually executed in a wind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your original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activated by pressing certain keystrokes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.  You may, however, get a listing of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10, the Help key.  You can then execu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from the Help Screen without returning to the Terminal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non-command key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s all of the major ProComm features,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locks: Major Functions, Utility Functions, and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 activates the dialing directory.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nline phone list which contains up to 100 entries and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ose entries such as baud rate, parity, 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 functions available from the dialing directory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redial facility (accessed with Alt-R)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dialing of a single number or a list of number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for connecting to hard-to-reach numb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nd how to use them are examined in Section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 allow you to assign character strings to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through Alt-9, which may then be used to transmit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remote with a single keystroke.  Macro string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characters long, and may contain imbedded control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using the translate conventions describe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send the string you've assigned, simply press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keyboard macro facility by pressing Alt-M fro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the Help Screen.  A window will appear list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.  To revise an assignment press "R", then th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(Alt-0 through Alt-9).  Now type the string you wish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key.  Press &lt;CR&gt; when you are done.  Respond "Y" to the 'O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accept the assignment; otherwise, it is discar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group of macros be sure to save them to disk, using the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 or they will be discarded when you leave the current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.  Press &lt;ESC&gt; to return to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nd use any number of keyboard macro files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ystems.  By default, ProComm will load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.KEY when it is brought up.  To create other .KEY files,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" (clear) to clear out the current macro definition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R" (revise) option as described above to create your new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initions.  Now choose "S" to save the new definitio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file name, give the name of the file you wish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to be saved in.  The file may use any valid filename;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using a file extension of .KEY to help distinguish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.  Pressing CR without naming a file will cause Pro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macros in the default file PROCOMM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new macro file select option "L" (load).  Then giv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 file to load.  Again, if you press &lt;CR&gt; without na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ProComm will use the default (PROCOMM.KEY). 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loaded and the new definitions displayed. 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also be loaded via the M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cro key files give you considerable flexibility i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ystems.  One thing you can do is create different 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various systems that you call, then load the macros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AD command in a script file linked to that system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use a consistent scheme (i.e. user ID in Alt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Alt-2) you can simplify many of your onlin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supports a wide variety of communications configur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baud rate, the number of data and stop bits, pa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.  The program defaults to 300 baud operation, with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top bit, no parity and echo off (full 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P command to review or change the active lin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After opening the Line Settings window, ProCom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ttings.   Enter a number from 1 to 12 to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setting.  Use the numbers 13 through 19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configuration.  Enter 20 through 23 to make 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your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option (24) is used to make the new configurati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you change the line settings without saving them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only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return to Terminal Mode, and the new set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ystems have different line control needs.  By far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ttings are N/8/1 (no parity, 8 data bits and 1 stop bi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7/1 (even parity, 7 data bits and 1 stop bit).  Most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(BBS) require N/8/1.  Many mainframe computers use E/7/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nline services such as CompuServe and The Sourc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networks like Telenet and Tymnet, be sure to use E/7/1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of thumb is if you are at N/8/1 and your screen display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(graphics characters and the like), switch to E/7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to using E/7/1 on some systems is to use N/8/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the high bit off all incoming characters using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To do so, set the upper 128 (128-255)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a value exactly 128 less than their ASCII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Thus 128 would be set to 0, and 255 would be set to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's translate table provides a means for you to strip or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characters you receive from the remote.  Press Alt-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translation settings.  The tabl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ranslation is currently taking place, as well as sh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ranslation values for the ASCII characters 0-127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to display translation values for characters 128-255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3 and F4 will toggle the translation effect on or off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efault condition from the General Setup screen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a translation value, enter the decimal ASCII code to re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translated value (again in decimal).  To stri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character, translate it to 0. 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calling sends a lot of beeps (ASCII 7) and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them out.  Bring up the translate table (Alt-W).  Enter a 7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NUMBER TO CHANGE' prompt, and then a 0 at the 'NEW VALUE'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will be highlighted in the display.  Now save the t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, and activate it by pressing F3.  All beeps (ASCII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rom the remote will now be stripped out. 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translate a given value to something else.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note: when you turn the translate table ON, it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LT file from disk and overwrites the existing table.  Thu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ake some changes, then turn on the table, sinc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de will be overwritten.  You must either make the changes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and then turn on the table, or turn on the t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changes.  To make the changes effective for onl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do not save th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 editor, word processor or other program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, press Alt-A.  ProComm will then attempt to loa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sted as the editor name in the General Setup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.  You can specify any executable program (excep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to be called by the Alt-A command.  This comm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viewing a file, doing some editing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function to work, however, a couple of thing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ly set.  First, COMMAND.COM must reside on the dr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from. Second, ProComm must be able to find the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(See the discussion on the editor name i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ection).  Third, your computer must have enough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execute the desired program.  There is no defaul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, so be sure to set it up before attempting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ProComm, press Alt-X.  You will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to assure that you are not exiting by mistake.  Answer "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, "N" to continue working.  Be sure that you have saved any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have made and wish to keep before exiting or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Similarly, be sure you have completed your online ta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off, since ProComm will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ncludes a limited Host Mode which allows remot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You can activate the Host Mode by pressing Alt-Q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features password protection, file transfers, operat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shell access.  It can also display a canned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, and maintain a history of logons.  Hos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detail in Section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t Mode provides split screen operation for online convers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text (and echoed outgoing text if in full duple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top 18 lines of the screen.  Outgoing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bottom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Chat Mode by pressing Alt-O.  Limited line edi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outgoing text; use the backspace key to edit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gets sent.  Text is sent to the remote only after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or when the buffer gets full (about 3 full lines of te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and Ctrl-S keystrokes (XON and XOFF), however,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disk logging will continue if they are active whe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gins.  The Redisplay facility (Alt-F6) is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.  Press &lt;ESC&gt; to exit Chat Mode and return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a gateway to DOS which allows you to execu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 other programs without ending the ProComm sess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DOS gateway press Alt-F4.  ProComm uses the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find the command processor, s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present on the boot drive, or the gateway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Type "EXIT" on the DOS command line when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executing other communications programs through the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erratic results when you return to ProComm.  If this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lt-P command to reset ProComm's line settings ma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text files containing ProComm commands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to perform automatic logons, unattended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other tasks.  You can create command files using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ord processor provided that the program can save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document"--or straight ASCII--format.  Command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on program startup, from the command file menu (Alt-F5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nking them with dialing directory entries.  See Section 7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discussion of command files and the ProComm command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display lines that have scrolled off your screen, press Alt-F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display the last 10000 characters that have come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most rec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rough the redisplay buffer in any of several ways: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keys to scroll one page in either direction;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 keys to move one line in either directio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cause the first page of the buffer to display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d key will display the last pag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xt with the redisplay buffer, press "F" or "/"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, and you will be prompted for the string to search f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found, ProComm will scroll to the page it i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it.  To search for the same string again, press &lt;CR&gt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mpts you for the text to look for.  Searches are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roComm program information screen, press Alt-I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up option (Alt-S) to access the 6 setup areas: modem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up, Kermit setup, general setup, host mode set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transfer setup.  These options are describ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several Kermit server commands for use with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running in Kermit server mode.  Access the command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, then select the desired command from the menu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for  more details regard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lt-B command to change the default director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drive.  To change directories, press Alt-B. 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naming the current drive and directory.  Simply ente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 colon), directory or both and press &lt;CR&gt;.  You hav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default drive and or directory.  Press &lt;ESC&gt;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C to clear your screen and home the cursor.  This is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ly.  Clearing the screen will also reset ProComm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, useful when connecting to systems which chang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ProComm between full and half duple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the default duplex in ProComm's Setup (Alt-S)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ppear twice (e.g., "AAppeeaarr  TTwwiiccee"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duplex to full.  Similarly, if you type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but should be, try toggling duplex to half. 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iefly displayed on the status line, and the duplex block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block on the status line) indicates whether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under half or full duplex ("HDX" or "FD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g Up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H to hang-up your telephone connection.  ProComm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hangup by dropping DTR (Data Terminal Ready)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fails, as indicated by the presence of CD, then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string will be sent to the modem.  If ProComm is not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to hang up correctly, be sure that your modem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or CD forced high, and check the hang-up string in the mod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via Alt-S) against the string suggested by your modem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T will display the current time and date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since the last call was made.   Elapsed time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make a call using the dialing directory or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using the automatic redial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to toggle printer logging on or off. If printer logg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, any information coming from the remote system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r printer as well as to your screen.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og is indicated by the message PRT ON or PRT OFF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lt-Z from Terminal Mode to set your local screen colo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open with a list of window selections o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the right.  Press the up or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to change.  Next, press the left or right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 part of the window to change (background, foregrou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-light).  Press the space bar to cycle among the color cho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t all the colors you want to change,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 You will then be asked if you want to save the colo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 If you save the changes to disk, they will remain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 again; otherwise they will remain only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 can use this last option to set the colors temporar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m out during a session, then return to Alt-Z and sav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indows do not appear in the window list but are settable any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T (elapsed time), Alt-B (change directory), and Alt-X (ex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 the same colors as the keyboard macros window. 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Alt-R) uses the phone directory (Alt-D) colors. 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(Alt-S) use the help window colors.  Communic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used in the redisplay section and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window (Alt-F5) uses the file transfer window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rol the auto answer feature of most modem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mand.  For instance, sending the command "ATS0=1&lt;CR&gt;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yes modem tells it to answer the phone on the first 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command "ATS0=0&lt;CR&gt;" tells that modem to turn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allows you to issue an auto answer command at the touc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 Pressing Alt-Y causes the string you have specifi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 in the Host Mode section of the Setup scre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.  Note that this command is used to se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uto answer mode; it is not used to command the modem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You could use a command such as "ATA!" in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instruct the modem to answer on command.  See Section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for more information regarding the auto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gle CR -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mote systems delimit lines of text with a singl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, while others use a carriage return/line feed combin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likes to receive lines that end with both a CR and a 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ProComm can add a line feed to each incoming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F3 to toggle this feature between CR and CR/LF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 only, that is, do not add additional LFs.  If tex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each other, the remote is not sending LFs, so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.  If text appears double spaced, try the CR setting. 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iefly displayed when you toggle this option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is reflected in the next-to-last block of the status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ndition for this option may be set in the Termin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is a spacing condition on the line, often used to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the remote.  Pressing CTRL-BREAK will cause th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to occur.  On some non-IBM machines pressing CTRL-BREA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lockup; therefore ProComm provides another keystroke, Alt-F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so causes the break condition to occur.  The defaul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or a break is 350 milliseconds, but that may be chang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etup screen.  Use the keyboard macro featur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at a specific character be sent in order for the rem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Files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a number of common protocols for us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pressing PgUp will activate the screen listing those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among them.  See Section 6 for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 Files (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gDn activates the download menu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available protocols.  See Section 6 for mor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F to get a file listing of the currently logged 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nter the file specification ("filespec") at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in the DOS DIR command.  Paths and dr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.  COMSPEC must be set correctly for this feature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you must have COMMAND.COM on the boot drive, or the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a file that exists on your system type Alt-V. 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name of the file.  Enter the complet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rive and path designator if desired.  Use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age through the file.  Press Home to go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ressing &lt;ESC&gt; will end the viewing procedure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Mode.  This viewing facility is rather primitive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only as a convenience.  For more complete browsing powe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A editor command, or drop through the DOS gateway and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G activates a screen dump of the current screen cont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ntents are appended to the current .IMG file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Setup screen.  The default screen dum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.IM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Toggle / Log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two alternatives to file transfer for cap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file and printer logging.  After initiating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y information coming from the remote system is ro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to begin capturing information to your printer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on the status line will indicate that the printer log is op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L again will toggle printer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rites the logged data to the DOS device PRN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PRN is LPT1:.  You may use the DOS 'MODE'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PRN.  For example, if your printer is on COM1: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=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printer out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also be captured to disk, using the Alt-F1 command.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to be used, or press &lt;CR&gt; to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file already exists, new information will be appen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.  Press Alt-F2 (Log Hold) to suspe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without closing the log file.  A message indicatin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ll be displayed on the bottom line of the scree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again to toggle the log fil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formfeeds, terminal control sequenc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D I A L I N G    D I R E C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omm dialing directory automates most of your dialing ta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holds information for 100 of your most often-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The information includes the name and phone number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specific to that entry. 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is a user definable modem command, with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, and up to four long distance code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long-distance services.  You can even link comman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ies to provide custom setup configuration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logon sequenc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D to access the dialing directory.  A window is ope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pages of 10 entries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   D I A L I N G   D I R E C T O R Y   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ame             Number       Baud P D S  E  CMD Fi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- ProComm Support BBS   1 314 449-9401  24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5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8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==&gt;  R Revise           M Manual Dialing     Entry to Dia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 LD Codes         D Delete Entries     F Find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gUp/PgDn Page     L Print Entries       /  Scroll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ome Top Page      End Bottom Page      ESC Exit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odem Dial Cmd:  ATDT               LD Codes Activ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al Cmd Suffix:  !                  Com Port Active: COM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dem command ("Modem Dial Cmd"), modem comm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Dial Cmd Suffix"), active long distance codes ("LD Codes Activ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tive port ("Com Port Active")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modem command defaults to "ATDT", with "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lated as a CR)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gUp and PgDn keys to display the previous or nex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The up and down arrow keys will scroll the display on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direction.  The Home key will position the displa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 in the directory, while the End key will position 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.  Press &lt;ESC&gt; to exit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ing for an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also has a search capability.  To loo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entry press "F" or "/".  A window will open ask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search for.  Enter the string you wish to be foun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.  ProComm will search the name and number fields for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vided.  If the string is found, the dialing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o the page containing that entry, and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search facility is not case sensiti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earch for the string "abcd" will match "abcd", "ABC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d" or any other mix of upper- and lower-case characte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arch for telephone numbers or even parts of numbers. 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for "Phil Sidney", just "Sidney", or "555-1586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"1586".)  If the search routine reaches the en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out finding a match, it will wrap arou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directory and continue its search until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each entry once.  If the string is still not found,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effect is displayed.  To repeat a search for the sam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F" or "/" a second time and then immediately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the dialing directory most of the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.  The name and phone number fields will be filled with perio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ud rate is 1200, with no parity, 8 data bits,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cho off (full duplex).  You may add a new entry or revise a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 selecting the "R" option.  You may also revise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s (by entering the appropriate LD code identifi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,+,@,#).  An entry need not be displayed on the screen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or Revis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entry to the directory, or to change an existing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R" at the "==&gt;" prompt.  A window will open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entry to revise.  Type the entry number (1-100)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. The current values for that entry ar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.  You are prompted first for the name.  Press &lt;C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current value, or enter up to 24 characters for a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name.  You can use the backspace and left arrow keys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.  Press &lt;CR&gt; when you are done.  You will now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one number.  Enter only the numbers you need;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ight justified on the page.  For example, if you a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number, you need not enter spaces for the area cod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 when you are finished entering th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ud rate will now be displayed.  Press any key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or &lt;CR&gt;) to cycle through the available baud rates.  Press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one you want.  Use the same technique to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bits, stop bits and echo.  You will now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 to the entry.  Enter the filename without an extension or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ile may be linked to any number of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To clear an existing command file, type a spa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.  If you don't want to link a command file with this entr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CR&gt; without specifying a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command file, you will be asked wheth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disk.  Enter "Y" to save your changes, "N" to aban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You may also abandon a revision at any point by pressing &lt;ESC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save the entry, it will be written to disk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 is redisplayed, reflecting the changes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If you do not save the entry to disk, all your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ng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, and its suffix, are settable in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ection of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or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 are used primarily for accessing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services.  Four such codes are provided, 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", "+", "@" and "#".  Enter "P" at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==&gt;" prompt to display a window containing the current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definitions.  Press any key to remove this window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a long distance code, enter the "R" command.  Now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 id character at the "Entry to revise"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ring for that long distance code will be displaye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the new value.  Control characters an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may be included in long distance codes by us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described earlier.  Press &lt;CR&gt; to complete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revision.  Pressing &lt;CR&gt; a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ring deletes that long distance code.  If you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disk, they will be in effect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abandon long distance code chang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 are used to provide access to alternat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arriers, to dial through office PBX or switch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or for similar uses.  Long distance codes may prece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number in the dialing directory entry.  For example,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all some long distance number using your Sprint accou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setting up a long distance code.  Choose "R" to revi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d code to change (We'll use "#").  Set the "#" ld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3-4567,,,99999," where "123-4567" is your local Sprint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"99999" is your Sprint account ID (or password). 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, say number 14, using Sprint, enter "#14" at the "==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is is what happens: the modem will dial the local S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wait six seconds (the comma is a Hayes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 for a two second delay) then enter your Sprint access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waits another 2 seconds (the final comma) then dials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pecified in entry number 14.  Similar task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using different ld codes.  And remember, each cod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either before (i.e. "#14"), after (i.e. "14#") or bo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the entry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D' command to delete entries from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 window will open and prompt you for a range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.  Enter the starting and ending entry numbers for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.  Leave the second field blank to delet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elete entries 15-25, enter "15" in the first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25" in the second.  After verification, those 11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o delete just entry 37, enter "37" in the first sp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R&gt; in the second.  You'll be asked to verify that you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entries deleted before any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n entry in your dialing directory, simply typ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1-100) at the "==&gt;" prompt.  To dial with a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place the code's identifier before and/or after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enter "14" to dial entry number 14.  Enter "#1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entry number 14 preceded by the long distance code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#".  Enter "14+" to dial entry number 14 followed by the '+'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.  ProComm will send the modem command, an optional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refix, the number, an optional long distance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he modem command suffix to the modem.  All five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 are translated using the conventions describe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tring translation (see Section 2). 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 entry become the current settings and remain after the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file is linked to the entry being dialed,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will be used to place the call.  When a connection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passed to the linked command file.  Comma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for setting up custom terminal configurations,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ons, loading specific keyboard macro files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nual Di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 not in your directory, enter the manual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"M") at the "==&gt;" prompt.  Then enter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ial.  ProComm will send the dialing command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you entered, plus the modem command suffix.  A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dicator may be used if it is the first and/or last charac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(that is, you can enter "+212-555-1552", "212-555-1552#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212-555-1552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ing th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lets you output your directory to a printer, disk fil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evice.  Type "L" at the "==&gt;" prompt, then specify where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Simply press &lt;CR&gt; to use the default of PRN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e directory to the COM port you are using and send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irectory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 Redial with Circular Dialing Que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mote systems can be very hard to reach.  ProComm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access hard-to-reach systems with its automatic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Press Alt-R to invoke the redial procedure.  When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ens, specify one or more dialing directory entrie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lanks, commas or semicolons.  Entries may contain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ProComm will continuously redial the numbers in the lis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nected.  Pressing &lt;CR&gt; without specifying any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Comm to dial the numbers that were in the list the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dial time is exceeded, or ProComm senses one of the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nect strings (specified in the Setup screen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 to the next number in the list.  As each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it is removed from the circular queue.  To remov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eing called from the list without first connecting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while that number is being dialed. 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key to abort the current call and proceed to the next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ngth of time ProComm waits for some respons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; specify the new time to wait (from 5 to 100 second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R&gt;.  If you want this change to become permanent, respond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save to disk?" prompt.  Be certain, however, that th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delay timeout is set at least as high as the wai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ere; otherwise, the modem will timeout and disconnec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wait time is reached.  You can specify the redial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n the Setup (Alt-S) screen as well as at the re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alls ProComm will delay for the amount of tim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pause delay parameter (see Section 3).  This de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o allow the modem sufficient time to reset between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immediately with the next call, press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will sound when you connect during a redial.  I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inked to the entry that has connected, program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the linked command file.  Command returns to you w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has finished 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F I L E    T R A N S F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transfer information makes a communications progra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werful tool.  ProComm gives you several choices for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ransfer via file transfer protocols.  With them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(send) and download (receive) files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p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file upload to another system by starting the transf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puter.  When the remote indicates that it is read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.  You will be presented with a menu of protoco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  UPLOAD 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1)  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2)  Kermi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3)  Telin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4)  MODEM7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5)  Y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6)  YMODEM BATC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7)  ASCII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8)  COMPUSERVE B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9)  WXMODE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10)  YMODEM-G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11)  YMODEM-G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ESC to Abor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tocol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protocol you wish to use.  A seco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name of the file to upload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including a path if you wish, then press &lt;CR&gt;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open and report on the progress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upload is something of a special case.  No transfer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, but the status line will indicat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is taking place.  ASCII uploads are under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veral setup options.  The first set of options control pac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ProComm to pause after it sends each line of text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to avoid overflowing the receiver.  You may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to wait to receive a specific character before s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Another option allows you to specify if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locally.  In most cases you will want to let the remote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g of transferred text.  Still other options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or linefeeds should be stripped or trans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wn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 is just as easy.  After starting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on the remote, press PgDn.  The protocol selection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isplayed (but this time headed "DOWNLOAD"). 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tocol you wish to use. If a Default Download Pa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General Setup area, downloaded fil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directory.  Otherwise they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gge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SCII, XMODEM or YMODEM protocol, a window will 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filename.  In all other c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provided by the sender and you do not need to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.  If you enter the name of a file that already exist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it should be overwritten (except for ASCII transf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the existing file).  If a filename provided by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received file will be renamed by placing a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n the first position of the filenam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download FILE1.EXE using the Telink protocol and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downloaded file will be named $ILE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pecified the protocol and (possibly) the file nam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ll open which displays information regarding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fer is complete, or an abort is sensed, the ala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nd appropriate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ownloads are somewhat different from the other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s.  First, no transfer status window is displayed. 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tatus line indicates that an ASCII download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ASCII downloads need user intervention to complete. 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 captured until you press &lt;ESC&gt; to ter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however, a large degree of control over various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parameters.  These can be set from the Setup screen (Alt-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form CR and LF translation in a number of way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or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file transfer protocols available in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transfer is the equivalent of typ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nother.  The ASCII characters are sent in a one-way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handshaking (other than XON/XOFF, if it is activated) 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performed.  This method is fine for some applic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mited to tex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fference between an ASCII download and file logging 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including terminal escape sequences) is captured, while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terminal control sequences (with the exception of formfee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rovides a number of ASCII file transfer settings which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ansfer data to or from most any system.  Thes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le via the ASCII Transfer Setup sec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a block-oriented error checking protocol releas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by its creator, Ward Christensen.  It is very popul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s.  XMODEM transfer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a time.  The protocol uses two-way communications and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or cyclic redundancy check for error checking.  XMOD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ext or executable files with over 99% accuracy. 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nd automatically adjusts for both the checksum and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ODEM protocol is defined such that CRC checking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first.  If CRC is not acknowledged by the sender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method is used.  While ProComm correctly implemen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however, some other systems do not.  As a result,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rise if the remote system responds to the CRC attempt bu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XMODEM requires transfers to be performed with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top bit and no parity.  If you attempt to begin an XMODEM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t to other parameters, ProCom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/8/1, returning you to your original parameters when the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, such as CompuServe, have trouble meeting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iming sequences.  You may set ProComm's XMODEM facilit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axed" mode, which has less critical timing,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S) screen.  Most other systems, however, will work f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ODEM set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is a variant of the XMODEM protocol.  By sending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ransfers (multiple files) can be accomplished.  CR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is essentially CRC XMODEM with 1024 byte (1K) packets.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bulletin boards it may be referred to as 1K XMODEM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veloped by Chuck Forsberg, YMODEM had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Unfortunately, many systems do not correctly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as it was designed.  The ProComm version of YMODEM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tocol, and the multiple file protocol is YMODEM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is yet another XMODEM/MODEM7 variant which adds file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date information.  It is found mainly on FIDO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provides for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is a packet-oriented protocol developed at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vailable on many different computer systems. 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called 8th-bit quoting, Kermit is able to transfe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tween 7 and 8 bit systems.  In some implement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, Kermit supports multipl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's implementation of Kermit includes all of the latest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including data compression, file attributes, and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significant of these features is sliding windows.  A "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protocol is a full duplex protocol that can transm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data at the same time.  The XMODEM family of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duplex protocols.  They must wait between each block of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from the other side.  XMODEM wastes quite a bit of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Full duplex protocols can send a continuous stream of data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replies at the same time, thus greatly increas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efficiency.  ProComm Kermit will automatically sens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Kermit supports sliding windows and will use them if it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Sliding Window Kermit is available on The Source, T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PC-HOST BBS.  Mainframe versions are under develo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ppearing soon.  ProComm Kermit is backward-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's default Kermit settings are fairly standard and sh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only under special conditions.  Because of the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enhancement, block size should be limited to a maximum of 9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94 as in standar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 few Kermit server commands are supported.  Press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Kermit server command menu.  Availabl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, Logout, Send and Get.  Get (option 1) and Send (option 2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mpt you for the appropriate filename and the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function, i.e. either GET (receive) or SEND (transmit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inish (option 3) will terminate the Kermit sess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system level.  Logout (option 4) will terminate Kerm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you off the remote.  These commands are effective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Kermit is operating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Kermit is available from Columbia Universit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and ordering informatio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rmit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bia University Center for Computing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12 West 115th Stre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B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Serve B protocol is available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It may be used with ProComm in two ways.  You may selec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pload or Download selection windows like any other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perate it in an automatic mode.  To do so, set the EN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Terminal Setup section to CIS B.  This activ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apabilities of ProComm to handle CompuServe 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All you need do at that point is instruct CIS to beg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, and let the software do the rest.  Be sure not to set ENQ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nless you are connecting to CompuServe or strang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, another variant of the XMODEM protocol, is used primari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Link online service; it provides a sliding window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discussed under "Kermit File Transfer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is a variant of YMODEM. The difference is that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software error detection or error recove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hardware to provide this service. This is a stre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sends and receives 1K packets in a continuous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nstructe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does not provide any software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. It is specifically for use with high-speed error-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 C O M M A N D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iles are text files you create that contain ProComm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mmand files to perform automatic logons,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file transfers and many other tasks.  You can even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to the entries in your dialing directory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aling and logon procedure is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command file using virtually any word process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in straight ASCII format; if your word processor normally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pecial or extended ASCII characters, then you should 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document" mode.   A command file may have any valid file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ProComm looks for files with an extension of .CMD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available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can be executed from within ProComm or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you first invoke the program.  If you specify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using the "/F" option, they will be execut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rogram startup.  Execute them from inside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5.  ProComm first searche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.CMD extension.  If any are found, their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window.  If none are found, ProComm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ointed to by the ProComm environment variable.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ny files found are displayed in the window.  If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either directory, the  message "NO FILES"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command file you may either type the filename or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olling window display of available .CMD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lename, you may omit the .CMD extension.  To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ing window, position the highlight on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xecute and press &lt;CR&gt;.  PgUp and PgDn will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e page in either direction.  The arrow keys will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e entry in either direction.  Pressing the Home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list at the first page of available command fi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d will position it at the last.  If you don't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entry, use the Alt-Z command to change the colo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highlighting so that it is different than that being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oreground display.  The command file window uses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t-Z for the fil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begin to enter a command file name at the promp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croll the window, but you may not select a file fo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crolling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command file by pressing &lt;ESC&gt; during its execu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will abort when the current command has completed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take a few seconds).  In some cases, such as while dia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file transfer, two &lt;ESC&gt;'s are needed: on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n progress and a second to abort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command file named PROFILE.CMD which ProComm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 the default directory first, then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Comm environment variable (see Section 1).  If PROFILE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it will be executed immediately upon program startup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mmand file specified as a "/F" command line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profile to do such custom setup work as chang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rectory, turning off the sound, changing line settin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default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commands begin with special command words,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ntered in either upper- or lower-ca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commands ProComm looks only at the first 4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all the following commands are treated the s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= trans = Tran = TRAN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must appea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CONNECTED                   ; this i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sorry!"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CONNECTED MESSAGE "sorry!"  ; this i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ands have one or more additional arguments; if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sted in brackets ([]) it is optional, otherwise it is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listed within quotation marks (" ") shoul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; thus the command RUN, if you wish to use i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, would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WORD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separated by blanks or commas.  Thu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XMODEM 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,XMODEM,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quotation character in a quoted string, precede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scape character ` (the reverse tick mark, or accent gr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96).  Thus to prin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said "Goodbye" and then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She said `"Goodbye`" and then went ho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used as targets of GOTOs and GOSUBs.  Labels mus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n.  Below are some vali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_is_a_long_lab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_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must appear on a line by themselves.  (Comments are allo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lines; executable statements are not).  Labels may b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however, only the first 8 characters ar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 Thus LABEL_TAG1: and LABEL_TAG2 are the same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gin with a semi-colon (;).  Any text following a semi-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comment text.  Below are vali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7:                   ;This is a comment on a labe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"Welcome back"   ;And this is a comment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0 string variables, named S0-S9, which may be se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quoted strings.  They have a maximum length of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ach.  They may be set by the ASSIGN, GET and 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String variables may be used in place of a quoted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commands marked below with the @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5 "Hello, Mike Todd 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Hello, Mike Todd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nctionally the same.  One of the most useful app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is in obtaining and using user responses.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the name of the file to upload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XMODEM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are also a very handy method for passing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 files.  When you chain from command file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ing the EXECUTE command, string variable content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Thus you may set a variable in one command file, and a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allows the nesting of commands such as IF, SWITCH and GOSU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, however, is limited to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are received from a remote system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ffer.  During command file execution, the receiv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d before each command is executed, with the exceptions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means is that before each command is performed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have come in are displayed on the scree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ot available to be processed by later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the GET, RGET and WAITFOR commands, as well a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nts.  In these cases the buffer is not emptied, a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process the accumulated characters.  The point her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mmand sequenc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are looking for may come in and be process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command has a chance to see it.  A better solution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uplex at some other point, and let the WAITFOR comm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target" 35           ; 30 second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s described below to perform your specific task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test your command files thoroughly before using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ttended 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tations apply to the commands listed below: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with an asterisk (*) may be tested with the IF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rked with an at-sign (@) indicate where str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in place of quoted strings.  Sx indicates tha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string variables.  Ellipses (...) mean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number of command lines in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 Lev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[second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command will sound an alarm to alert you to some even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econds] option to determine the amount of time the ala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  If the [seconds] option is not specified ProComm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Time specified in the General Setup screen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der control of the Alarm Sound setting.  Both Alarm S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Time may be regulated using the SET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LARM 5             ; sounds the alarm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x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ssigns the contents of "string" to a user variab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o set a user variable from with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ASSIGN S5 "12345"   ; set S5 to contain the string '1234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6 S5        ; sets S6 to be the same as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command is used to send a break to the remote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[time] argument determines the length of the brea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.  If [time] is not specified, ProComm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s indicated by the Break Length option in the Termin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BREAK               ; send a break using the defaul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500           ; send a 500 milli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"drive and/or directo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DIR command will change the logged directory and/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CHDIR "A:"          ; change the logged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"C:\COMM"     ; change to \COMM dir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DIR "\COMM"       ; change logged dir to \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[bg 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EAR command is used to clear the top 24 lines of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[bg fg] (you must use both codes)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background (bg) and foreground (fg) colors.  If the [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] option is not used, the screen will be cleared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If the [bg fg] option is used, ProComm will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colors as well as reset the current colors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codes to use for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Black              8 Dk Grey        (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lue               9 Lt Blue        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Green             10 L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yan              11 L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Red               12 L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Magenta           13 L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Brown 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Lt Grey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odes 0-7 are valid for background colors; any of the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ay be used for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CLEAR 0 10          ; clear screen to l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     ; clear screen to cur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ent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 command is used to call an entry in your dialing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umber of the entry, optionally preceded and/or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ong distance code identifier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DIAL "5"            ; call entry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"#5"           ; call entry 5 using ld code '#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command file is linked via the dialing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being dialed, the linked command file will not be 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l statements to be executed in the command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s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F LINKED command to avoid secondary dialing in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dialing directory entries.  For example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LINKED       ; do not execute the dial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"5"       ; this file is executing via l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;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 file linked to entry number 5 allows you to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both as a stand alone file and linked to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the auto redial facility to place its calls;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-dialing until a connection is made.  To make a call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 redial, use the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NSMIT "ATDT1 314 474-8477!"     ; plac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10                           ; wait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     ; d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    ENDIF                              ; if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sort your dialing directory you will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files so the entry numbe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command" [WAIT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allows you to execute DOS commands or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ProComm .CMD file.  Enter the "command" as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DOS command line.  For example, to go out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ile named FILE.EXT to your printe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type FILE.EXT &gt;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after executing the command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ecute this command properly you must make sure of two th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have enough memory to run the "command".  Second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must be where ProComm can find it.  (Either in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r wherever COMSPEC is pointing).  While this comm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status checkable with the IF command, the error check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.  The DOS command will indicate FAILURE only i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found.  IF COMMAND.COM was found, even if the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as invalid, SUCCES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DOS "del FILE.EXT"       ;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sortdisk"           ; run a program called sort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COMMAND.COM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execute a program or command requiring user inp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are around to provide it, since the program will wai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terminal -or- EMULATE "termi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E command changes the active emulation to that specif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terminal types are: VT100, VT52, IBM3101, TV920, TV950, ADM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H19, ANSI, ADDSVP and WYSE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EMULATE VT100       ; change emulation to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 "IBM3101"   ; emulate the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"cmd fil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command allows you to begin execution of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.  The currently executing command file will be en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turned to.   The EXECUTE commands allows a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of command file execution.  The file extension of .CM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string variables are not reset when chaining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may use them to pass values.  String variables ar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however, when you begin the first command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EXECUTE "CALL_KEN.CMD"        ; execute CALL_KE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     ; get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                     ; switch based 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A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B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DEFAULT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terminates the executing command file and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NSMIT "Goodbye"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           ; 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x "target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command looks for an occurrence of the "target"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Sx.  Test for an occurrence of "target" within 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F FOUND command.  The FIND comm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SSAGE "Enter the password:"    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0                            ; get with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0 "password"                 ; look fo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                       ; found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Invalid password"    ; not found, do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CURITY_B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WELCOME                 ; found,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x [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command is used to obtain and store user input.  The 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 determines which string variable is used to hold the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length] variable determ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will be accepted.  If the [length] argume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aximum size of 80 character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sponding to a GET command, the user must enter a &lt;CR&gt; to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input is complete.  The &lt;CR&gt; is not included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f the [length] argument is used,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up to [length] number of characters, but still mus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to complete his entry.  ProComm will beep if the user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re than [length]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GET command is the same as the GET command except tha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s is not displayed; rather each character typ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s an asterisk (*).  This is handy for security-rela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SSAGE "Enter your choice: (A,B or C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3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the passwo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9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You are not an authorized user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XMODEM "filename"       @ *     (Widowed X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MODEM "filename"       @ *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MODEM                    *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NK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7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SB                       *    (CompuSer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FILE command performs a file download (receive). 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re currently supported; see the section on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on ea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download you must first initiate the transf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When that system indicates that it is ready, beg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 protocols require you to specify the filename to rece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ther protocols, the filename is provided by th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All transfers may be checked for successful comple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XMODEM "FILE.EXT"          ; receive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r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"  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KERMIT                     ; now get it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OSUB command provides for an unconditional branch with 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countering a GOSUB command, the interpreter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for the label specified.  If the label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will continue with the comman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  If the label is not found, the command file will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"Unexpected end of file"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ly branching to the specified label, execu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ntil a RETURN command is found, at which point Pro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back to the point at which the GOSUB was called. 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at the command immediately following the GOSUB.  Each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its associat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s may be nested to a depth of 10 levels.  If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encountered within a GOSUB, an "Unexpected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error will occur.  If you attempt to nest more than 10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 "Stack overflow" error will result.  Likewise, if you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without having a corresponding GOSUB, a "Stack underf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SWITCH S0           ; switch based on the contents of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ZX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ERRO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ubroutin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command performs an unconditional branch to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  Upon encountering a GOTO command, the interpreter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for the label specified.  If the label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will continue with the comman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  If the label is not found, the command file will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"Unexpected end of file" error.  Remember, only the fir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 label are actually used.  If two identica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ProComm will branch to the one closest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s may not be used to jump into the middle of IF or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although they may be used to branch ou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.  They should also not be used to branch into or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code segments designed to be used with the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, although they may be used within the bounda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ubroutines.  Use of a GOTO in these situations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expected and usually erroneou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_EXIT          ; this i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EX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Abnormal termin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1                   ; this is no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xy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command attempts to disconnect the phone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the Alt-H command in Section 3.  Use the IF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etermine if you successfu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ANGUP              ; disconnect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mmand is used to put ProComm into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OST           ; enter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mmand is used to make decisions.  The syntax of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rt 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rt 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LSE part is optional.  The condition is evaluated;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[part 1] is executed.  If it is false, and there is an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rt 2] is executed.  There must be an ENDIF for every I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nested 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nditions for the IF comm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       CONNECTED    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       LINKED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 condition is evaluated as true if the last check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successfully executed.  A "checkable" command is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 that sets one of the condition flags.  Check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icated in this chapter by having an asterisk (*)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somepr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.            ; this segment will execut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; "someprog"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ILURE condition is considered true if the last checkab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successfully completed.  For example, if you had an 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imed out, FAILURE would be considere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GET S9 80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; this segment will execute if 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; ti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ED condition is true if CD (Carrier Detect) is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CD is high when you are connected to a remote system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forcing the CD lead high.  WARNING: be sur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es not force CD high (usually a dip switch setting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condition will always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.            ; perform this segment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D condition is considered true if the command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was started because it was linked to an entr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other words, if you have a command file called VAX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inked to dialing directory entry number 5, and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5 and are connected, and VAX.CMD begins execution, 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sidered true.  The primary use for the LINKED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write one command file and use it both stand al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 dialing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de segment, the DIAL command will be executed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ile was not executed because of a dialing directory li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 on the NOT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 condition is used to test the result of the las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ed.  It is considered true if the "target" wa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string variable.  For example, in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9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C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enoted by ellipses (...) would be executed, as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condition is used to check the result of the last 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 "target" specified in the WAITFOR comm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the WAITFOR condition would be true.  If the WAIT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out before receiving the "target", the condition would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ABCDEFG" 15     ; wait 15 seconds for 'ABCDEF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execute if 'ABCDEFG' was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execute if tim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 operative may be employed with any of the condition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NOT is to reverse the value of the condi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CONNECTED is false, then NOT CONNECTED would be tr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NOT SUCCESS and FAILED are exactly the same. 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                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rt 1]                 [part 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rt 2]                 [part 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ult in identical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     ; do this if no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Someth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do this if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else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_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"FILE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Error in file transfer.  Retry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ND_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How to redial without using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ATDT123-456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CONNECT"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No connect.  Redial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O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LE "filename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FILE command is used to determine if a specific file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Use the IF SUCCESS/FAILURE command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IS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ISFILE "procomm.d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exis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file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FILE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 does not ex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RMSERVE command may be used to issue a Kermit server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ailable commands are lis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SSAGE "File to send?"  ; prompt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; ge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SENDFILE S0    ; se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FINISH         ; issue the FINISH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FLUSH command is used to clear any accumulated keystrok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uffer.  Any keystrokes that have been enter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KFLUSH                   ;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command positions the cursor to the location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 (column).  Rows are numbered 0-24, columns 0-79, with 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 0, col 0)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CLEAR                    ;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20             ;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CHOIC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44             ; position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["filename"]        @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command controls file logging during command file exec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PEN command to start logging data to disk.  If "filenam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the Default Log File as specified in the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will be used.  Use the CLOSE command to turn off file logg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SPEND command will stop text from being logged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losing the log file.  Use the RESUME command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after a SUS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LOG OPEN            ; use default log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SUSPEND         ; put log on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RESUME          ; resume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CLOSE           ; clo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umber -or- MACRO "number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ommand will send the string currently assigned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keys (Alt-0 through Alt-9).  Use the MLOAD comman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keyboard macro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ACRO 5             ; send macro assigned to Alt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8 "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8            ; send macro assigned to Al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ommand displays a string on the local consol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ent to the remote.  The message is displayed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, in the current colors.  MESSAGE will always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after each string.  The "string" may contain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R and LF by using the translation convention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Use the MESSAGE command for prompts,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building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| Enter your choice:  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2,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9 "This is the first line^M^JThis is the seco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AD "filenam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LOAD command is used to load a keyboar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LOAD "SYSTEM1.KEY"      ; load a new macr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seconds -or- PAUSE "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 command halts command file execution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.  Characters received during a paus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til after the paus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NSMIT "Kermit send file.ext"    ; star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3                            ; let the remot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RECEIVE                     ; recei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is use to control print logging.  Use th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begin logging the session to the printer; use OFF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.  ProComm writes the printer log to the DOS device PR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MODE command in DOS to re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PRINTER ON          ; begin pri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FF         ; end print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terminates the executing command file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as well.  Use it only to shut down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NSMIT "Logoff" 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; close down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FLUSH command is used to clear the input buffer.  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received, but not yet displayed, will be lost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 It is generally used to clear the input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for so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RFLUSH              ; clear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ET Sx [length] [delay]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GET command provides services similar to those of th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however, input is taken from the remote compute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  The RGET command will complete when a &lt;CR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or [length] characters have been received.  Unlik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mmand, a &lt;CR&gt; is not required if [length] character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Use the [delay] argument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for the string to be received before timing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ay] seconds have elapsed without receiving a &lt;CR&gt; or [leng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the RGET command will timeout and execution will c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termine if the command timed out using the IF SUCCESS/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You must specify [length] if you wish to specify [delay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gth is not specified, the maximum of 80 characters is used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ay] is not specified, the default of 30 secon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NSMIT "ATS0=1^M"      ; go into au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_IT_O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CONNECTED         ; wait for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ENTER PASSWORD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GET S9 8 45             ; wait 45 seconds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ED                ;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imes up.  Goodby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Sorry , but you're not authoriz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"program" [WAIT]        @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is similar to the DOS command except that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nternal DOS commands.  See the explanation of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ditions necessary for the correct execution of this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difference between the DOS and the RUN commands is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returned.  RUN will report any non-zero return c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as FAILURE; only "programs" exiting with a return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will indic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after executing the program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RUN "filesort"      ; execute a program called fil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0 "files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returned err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executed successful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MODEM "filename"       @ *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MODEM "filename"       @ *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NK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7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SB "filename"          @ *    (CompuServe 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XMODEM "filename"        @ *     (Windowed 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FILE command performs a file upload (send)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re currently supported; see the section on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on ea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n upload you must first initiate the transf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When that system indicates that it is ready, beg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9 protocols require that you specify the filename to send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may be checked for successful completion using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XMODEM "FILE.EXT"         ; send FIL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1                             ; with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RECEIVE"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S1                 ; now 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command is used to control various system 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It is fully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command performs a screen dump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NAPSHOT       ; dump the screen contents to the .IM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command provides special multi-way decision mak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compares the value of a string variable against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branches accordingly.  The syntax of a SWIT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2                          ; switch based on 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target1"                ; if S2 = 'target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          ; do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                       ; until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target2"                ; any number of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                       ; needed for each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                     ; if n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     ...                      ; matches do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SWITCH                          ; ends the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Sx contains some value, usually put there by a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GET command.  When a SWITCH command is found, ProComm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a CASE statement that contains a "target" which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specified in the SWITCH.  The mat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although it is not case sensitive.  Thus the values 'AB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or 'AbC' would all match a CASE 'abc' command, but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DE', 'XYZabc' or 'a b c'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a CASE that matches, ProComm will continu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starting with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Execution continues until an ENDCASE command is found. 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ProComm skips to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 command and resumes execution.  Note that ea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have a matching ENDCASE, and each SWITCH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case known as the DEFAULT case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EFAULT case will be executed if no previous CAS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.  The DEFAULT case is optional and nee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If there is no DEFAULT case, and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execution will continue with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pecial case the _NULL case.  The _NULL case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tring variable being switched on is null, i.e., has no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user enters a CR only in reply to a GET or 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string variable being gotten will be null.  The _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ould then be triggered.  The correct syntax for the _NULL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_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(display some menu of 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CH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your choi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5                     ; switch based on S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                 ; if S5 = 'a' or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A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                 ; if S5 = 'b' or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B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_NULL"             ; do this if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NULL_CASE     ; only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                ; S5 not = to 'A', 'B'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"Invalid sel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GET_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Continue? (Yes/No)"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7                        ; get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7                     ; switch based 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NO"                ; they said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               ; s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 of a SWITCH command is to get a choice from the user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various tasks depending upon the option selecte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ample, the command file would begin by presenting som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You could easily build a menu using the MESSAGE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command file could then prompt the us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and GET the selection into a string variable,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.  The command file will branch based on the user's selec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ed the letter 'A', the SWITCH will execut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nd call the subroutine entitled CHOICEA.  After retur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broutine, execution will continue with the firs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NDSWITCH command.  If the user had entered 'B' a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the CHOICEB subroutine would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'A' nor 'B' had been entered by the user the DEFAUL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.  In that event the "Invalid selection" mess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 program would pause for 3 seconds, and then branch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GET_CHOICE label and the process would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, if the user had entered 'No' the firs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 and the command file would QUIT.  In all other case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SWITCH would execute, and the command file w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E command allows you to "trace" the execution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set TRACE ON, every command will be prin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n contrasting colors, as it is executed.  TRACE is very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 erran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TRACE ON                 ;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T command sends a character string to the remo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 may contain control characters using the standard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SSAGE "Enter your ID"       ; send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6                        ; get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6                   ; send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!"                  ;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First name:"         ; Wait for a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TOM!"               ; send the name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target" [delay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command allows you to wait for a particular str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remote before command file execution continu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ay] option tells ProComm how many seconds to wait for the "targ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iming out and continuing execution.  If no [delay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ProComm will wait 3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F WAITFOR condition to test the results of a WAIT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WAITFOR "first name:" 45    ; wait for the string "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for 4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                  ; if it was found w/o tim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OM!"        ; 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        ;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             ; go to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targets are not case sensitive, thus either "FIRST NAM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rst Name" would successfully complete the command sequence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clude control character in the targe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convention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AITFOR "^M^JBUSY"       ; wait for CR LF the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target" "respons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N command is used to transmit a certain "response" tex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certain "target" text is received.  Once a WHE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, it will be in effect until a CWHEN (Clear WHEN)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 command file ends.  For example, suppose you ar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service that displays a "-more-" prompt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display, and waits for you to enter a carriage retur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inues.  By specify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-more-"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command file, you are instructing Pro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a CR (^M) every time it receives the string "-more-"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ving you of the task of matching every occurrence of "-more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-more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WHEN "continue? (Y/N)" "Y^M"  ; send a 'Y&lt;CR&gt;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; every "continue"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HEN                         ; turn off WHE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T commands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commands are used to change the value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facility (Alt-S) and the Line Settings window (Alt-P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lues are separated by slashes (/).  Beca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described in detail in other sections, an in-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is not presented here.  The appropriate Setup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parenthesi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etc.                               (ASCII Transfer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transfer SET commands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ARM ON/OFF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alarm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IME seconds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mount of time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CKSPACE IN NONDEST/DEST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destructive nature of receive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CKSPACE OUT BACKSPACE/DELETE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character sent when BS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RATE 300/1200/4800/9600/19200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REAK milliseconds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length, in milliseconds, of break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_IN CR/CR_LF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incom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_OUT CR/CR_LF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outgo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BITS 7/8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ata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LDIR "path"        @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efault downloa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UPLEX HALF/FULL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duplex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NQ ON/OFF/CISB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response to ENQ (ASCII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LOWCTRL ON/OFF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use of XON/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STPSWD "string"        @      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ost mo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RITY EVEN/ODD/NONE/MARK/SPACE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RT COM1/COM2/COM3/COM4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DELAY seconds                           (Modem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imeout period for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 ON/OFF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scro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ELLPSWD "string"        @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ost mode shel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UND ON/OFF                             (General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OPBITS 1/2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stop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RITE BIOS/DIRECT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e screen wri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NSLATE ON/OFF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use of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XPACE millise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acing for all outgoing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RAP ON/OFF       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BLANKEX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expansion of blank lines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CHARPACE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haracter pacing (in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DN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lation of incoming CR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DN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lation of incoming LF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ECHO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local echo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LINEPACE ten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line pacing timing (in 1/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PACECHA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ace character used.  Specify as an ASCII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lation of outgoing CR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lation of outgoing LF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CQUOTE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trl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PACK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maximum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PADCHAR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number of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8QUOTE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8th bit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handshak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EOLCHAR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BLOCKCHECK 1/2/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block check type.  1 = 1 byte checksum, 2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         checksum, 3 = 3 byt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FILETYPE TEXT/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ransf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listed as "char" should use the ASCII decim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haracter.  For example, to use XON (ASCII 17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haracter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KERMIT HANDSHAK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encountered during the execution of a command fil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 will be displayed and command file execution will st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begin with the error number (described below)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ne number of the line containing the error,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line itself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2, LINE 6: goto missing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NUMBER         DESCRIPTIO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........... Invalid tok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........... Unexpected end of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........... Unexpected CASE stateme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........... Unexpected DEFAULT state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........... Unexpected ENDCASE state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........... Unexpected ENDSWITC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 ........... Unexpected ELSE stateme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........... Unexpected ENDIF statemen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 ........... Unexpected tok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 ........... Missing tok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........... Stack overflow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 ........... Stack underflow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 -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n unidentified keyword was found, or that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end of file was reached while execu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May be triggered by IF statements with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DIF; SWITCH statements without an ENDSWITCH;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find a label that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 to 8 - Unexpected [tok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given keyword was found in an unexpected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an ELSE command with no preceding IF, or a DEFAULT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ece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9 - 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 keyword or argument was supplied where no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0 - 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 token or argument was expected, but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1 -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nesting has gone too deep, i.e. an 11th leve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f statement, or an attempt to access an 11th leve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2 -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 the attempt to return a level when no nesting has occu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 RETURN command when no GOSUB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 H O S T  M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includes a limited remote access facility known as Host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allows remote access to your computer for tasks such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nd DOS shell access.  In addition, it provide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a logon message, and can maintain a history of logons.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intended to allow a user access to his home machine from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vice versa); it is not intended as a multi-user message 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requires some setup before it can be used. 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sed of three basic parts: modem, operating system, and Pro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ust be correctly configured before attempting to us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epends quite a bit on the correct install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Because there are many different modems available, no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are familiar with, you may have to do a bit of rea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arrier Detect (CD) on your modem must be set to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tate of carrier.  Carrier detect must not be forced tru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, by dip switch settings.  Carrier detect also should no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DTR.  It should be set to follow the "real state"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S-232 convention" or however your manual says it.  Carrier det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ontrolled by a dip switch setting on your modem, althoug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w modems, like the Hayes 2400, you use a software comman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and &amp;D2.  On a Hayes 1200 external modem you should have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6 in the UP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data terminal ready (DTR) should also follow the real stat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.  On a Hayes modem, this means switch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ble might also have an impact on correct operation. 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hould have an explanation of proper c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ng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system setup revolves around the CONFIG.SY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is a configuration file which contains command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system.  Each time you start DOS, the 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root directory of the drive you booted from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IG.SYS.  If it is found, DOS reads the file and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s it contai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CONFIG.SYS file using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(be sure to save it as a non-document, or ASCII fi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or change any of the commands in the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, the changes are not in effect until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DOS, so be sure to reboot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nfigur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n the CONFIG.SYS file that we are concerned wit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 statement.  This command controls the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at one time.  The operating system default is 8; for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2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is statement, create (or edit) a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disk that you boot with.  Include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 lin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20 or greater.  A quick and easy way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is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CONFIG.SYS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CR&gt;                       (Press Ctrl-Z then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e CONFIG.SYS file, containing the FILES= statement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root directory when you boot.  It has n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 Increasing the FILES= parameter can also allevi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dicated by "CAN'T OPEN FILE" messages and simila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om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facility (Alt-S) contains a section for Host Mode Se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setup screen contains six host options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  These options are also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is the Host ID String.  The Host ID String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is displayed to callers after they connec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used as a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the modem auto-answer string.  This st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nt to the modem to place it into auto answer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ring, set for Hayes compatible modem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 drops the modem into command sta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sends a &lt;C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ost mode is exited, the Modem Initialization String (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m setup section) is sent to the modem to reset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auto-answer to be on when you are not in hos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command to turn it off within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That command is S0=0 for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host option is the Host Access Password.  It may b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  Callers must match the password exactly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 and lower-case.  If you set the host access password to n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need only press &lt;CR&gt; at the password prompt to be allo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host option is the DOS Shell Password. 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second level of protection before caller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system level.  Be very careful with this one;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just anyone to have access to the operating system level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host setup option is the Auto Baud Detect method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 available: NONE, KEY HIT and MODEM MSG.  Thes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echnique, if any, ProComm will use to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baud rates with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host option is the Connection Type.  This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either directly connected to another machine, or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When set to Direct, ProComm automatically assumes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does not look for carrier or attemp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the options and assured that your modem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, you can place ProComm into Host Mode by pressing Alt-Q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-answer string is sent to the modem, and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"Waiting...".  In addition, a line is added to PROCOMM.H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trail history file, that records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 comes in, and an Auto Baud Detect method other than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ProComm will attempt to match baud rate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complete, ProComm will send the Host ID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for his name.  The name is for informational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The caller's name is then recorded in the history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then prompts the caller for the password.  The call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password completely, including case.  All password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uccessful and otherwise, are recorded in the history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get three chances to match the password;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 after three tries, ProComm will hang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makes it past the password, ProComm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a special file called PROCOMM.MSG, if that fil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file as a welcome message, to displa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r whatever.  Every 23 lines ProComm will halt,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MORE]" message, and wait for any keystroke from the caller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is received, the display of the file continues. 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SG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OCOMM.MSG is displayed (if it is),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the ho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s  C)hat  D)ownload  U)pload  S)hell  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make their choices by entering the first letter of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)iles option will send a list of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the caller.  The list is not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  F)iles uses the same facility as the Alt-F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earli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chooses C)hat, an alarm on the host computer will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 seconds.  The Host operator can press Space to ch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Pressing any other key will end the alarm and re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enu.  If you have the alarm sound set off (via general set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S menu) no bells will sound on the local end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host menu when you are don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ownload and U)pload work pretty much the same.  The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ile transf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ermit  M)odem7  T)elink  X)modem  Y)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protocol the caller may be prompted for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transfer direction and protocol used.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routines are used to perform the transfers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ed to download files in the current directory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uploaded will go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)hell command is very powerful, but it also has the potenti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very dangerous.  It performs the equivalent of a "CTTY COM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ich basically redirects all console I/O out the COM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puts the caller in charge of your compu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(DOS) level.  This means that a user can form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whatever, so be very, very careful about who is allow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command.  Use the Shell Password to protect yourself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ProComm, the user must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restrictions when using the S)hell command.  For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programs that write directly to the screen buff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host machine to appear to lock up.  If the host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Dosedit, CED or a similar program, backspaces, esca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other key sequences can lock up the machine. 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 from DOS and the other programs, not ProComm: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do about it.  In addition, some machines we have tried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do not pipe I/O to the correct port.  We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f this is a DOS or BIOS problem, but be aware tha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We suggest that you thoroughly test Host Mode before m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)oodbye option logs the caller out and places a notic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ditional command that is not listed on the menu allows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ut down Host Mode from the remote side.  If a user enters a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, he will be prompted for a password.  ProComm uses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feature.  If the user correctly enters the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be logged off and ProComm will drop out of Host Mod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begin Host Mode from a command file,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execution of tha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cal side, the host operator has several option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leave host mode and return to Terminal Mod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o log off the current  user.  All other keystrokes ac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ent them and thus allow you to help novice user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ost mode, especially the S)hell command, opens a fe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You must be certain that the FILES=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s set high enough, preferably at FILE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emulates a number of popular terminals.  ProComm handle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ndard features and many of the extended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emulated.  Functions of these terminal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are still processed to insure that all control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ide variety of protocol convertors on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end  processors, some keys may not function as expec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s have been tested with the mainframe system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Missouri, Columbia and the University of Californ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, as well as within private industry.  If you encou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refer to the TRANSMITTED CODES column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charts on the following pages to see if ProComm i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your protocol convertor is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ny errors in these emulations or have any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VT-100 and VT-102 functions.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: full/half duplex, set/reset modes, scroll reg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raphics character set, US &amp; UK character sets,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ode, cursor control, erase functions, insert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full display attributes (including extensions for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), programmable tabs and printer control functions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mode is not supported.  ProComm responds to the Ident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ttributes commands with ESC[?1;2c (VT-100 with advance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ProComm responds to the Ctrl-E (ENQ) enquiry fun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string stored for keyboard macro Alt-0. This "answer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 is sent only if ANSWER BACK is enabled in ProCom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S).  Keypad Application Mode functions are mapped to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s shown in 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Application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OMM FUNCTION KEYS            DEC VT100 KEYP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F1 | |PF2 |  |PF1 | |PF2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 | | 2  |  | 3  | | E  |     | 1  | | 2  | | 3  | | 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| N  |     +----+ +----+ +----+ | 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| T  |     +-----------+ +----+ |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 |  | .  | | R  |     |     0     | | .  | |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pplication Mode for VAX/VMS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OM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- F10                   SF1 - S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OLD   | |  HELP   |     |FIND NEXT| |  DEL 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 |         |     |  [FIND] | | [UND L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---------       ---------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AGE   | |  SECT   |     | APPEND  | |  DEL 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MD]  | | [FILL]  |     | [REPL]  | | [UND W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---------       ---------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DVANCE | |  BACKUP |     |   CUT   | |  DEL 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[BOTTOM]| |  [TOP]  |     | [PASTE] | | [UND C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---------       ---------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WORD   | |  EOL    |     |  CHAR  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C]   | |[DEL EOL]|     |[SPECINS]| |  ENTE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+-+---------       ---------  | ------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LINE         |     | SELECT  | |  [SUBS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[OPENLINE]      |     | [RESET]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     +---------+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IBM 3101 Model 1x/2x functions.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not supported.  Supported functions include: full/half du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character set, scroll on/off, program function keys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and era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omm supports the standard Televideo 900 series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functions include: full/half duplex, program function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, erase functions, and full display attribu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fference between the 910/920 and the 925/950 emulations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generated for cursor down and in control codes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The special graphics character set and user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emulate the Televideo FUNCT key operation, press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2, then press and release the key you wish to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FUNCT.  This will send the standard 3 byte FU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: &lt;SOH&gt; &lt;key 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model VT-52 functions.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include: full/half duplex, keypad application mode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rase  functions, printer control functions and fu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ProComm responds to the Identify command (Esc Z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/Z (Standard VT-52 identification sequence). Keypad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unctions are mapped to ProComm function keys a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ADM 3/5 series functions.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: full/half duplex, full character set,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Heath/Zenith 19 functions.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: full/half duplex, full character set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, erase functions, cursor control,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ADDS Viewpoint functions.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: full/half duplex, erase functions, inset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upports the standard WYSE functions.  Support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 full/half duplex, erase functions, inset/delete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commended emulation for use with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ANSI graphics and color.  The ANSI-BBS mode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given in the DOS technical reference manual, and beha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anner as the DOS ANSI.SYS device driver.  (ProCom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NSI.SYS driver itself).  This emul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-100 emulation, but the VT-100 emulation handles normal, bo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in a different manner. The VT-100 keyboard mapp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i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ettings .............. Alt-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Answer ................ Alt-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Toggle 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ANSWERS TO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redial facility, or making a call from a comman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n't realize when I've mad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ProComm's modem connect string is correctly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r modem returns for when a connection is ma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default is 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ometimes have trouble opening files for logging or downloa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sometimes the download or log features do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eed to increase the FILES= parameter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using at least FILES=20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get the dialing directory to call using the long distan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put i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ng distance code to be used when you make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not when you enter the number into the directo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say "#37" at the "==&gt;" prompt to dial entry number 37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#' long distance code.  Entering a long distance cod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having trouble getting ProComm to work with my PCjr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jr is somewhat different in the way it handles commun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ution that has worked for a number of users is this:  C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 download a file called COMSWAP.ARC.  After un-arc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2 programs called COMSWAP.COM and COMREST.COM.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WAP before running ProComm and run COMREST after.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et to COM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'm using a multi-tasking operating system and running ProCom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, window displays bleed through 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general Setup screen and set ProComm to use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 method.  It is much slower but will not cause the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at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y to use the DOS gateway it says 'Command process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'.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gateway, ProComm must load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(COMMAND.COM).  It us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to determine the name and location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is set at system startup to the drive, directory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ed from.  Problems can arise if you boot off a flopp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 the floppy in the boot disk drive.  To use the gate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lt-F function, be sure that COMSPEC is set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is where COMSPEC say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use the help screen because MultiLink grabs the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efore ProComm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Link provides an 'escape' keystroke to avoid that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Alt-F9 before pressing Alt-F10 and MultiLink will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through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call online systems like CompuServe or the Source via Tele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et nothing but garbage character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ublic networks such as Telenet or Tymnet,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at E/7/1 (even parity, 7 data and 1 stop bits), or str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bit off each incoming character using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y to run Host Mode it always thinks that somebody is on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t will automatically go to the "Name: " prompt and the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your modem so that it does not force carrier detect (C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, or true.  This is usually controlled by a dip switch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For example, on a Hayes external modem, set dip switch 6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rying to get two computers running ProComm to talk to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rect connection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onnect the two machines using a null modem cable. 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has the usual configuration for a serial port t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, with the exception that pins 2 and 3 must be cro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in 2 on one end needs to go to pin 3 on the other,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Then make sure that each side is using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You should be able to talk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while in terminal, or chat modes (like Crosstalk's GO LOCAL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ven run Host Mode on one machine; just remember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ype option in the Host Mode Setup area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doesn't work with my NeoClone modem that I bought in a ga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n Taiwan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, by default, is set for use with Hayes compatible mode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truly Hayes compatible, you will have to chang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tup Options, especially the Modem Initialization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 command, to values correct for your modem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 a little digging in your modem manual.  User groups and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may be able to provide information on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rand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- PROCOMM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buffer size ...................  2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buffer size ................. 10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s supported 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s .....................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 COMPUSER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supported ............ COM1 0x3F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2 0x2F8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3 0x3E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4 0x2E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uffer addresses supported .... COLOR 0xB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 MONO 0xB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 used ....................... 0x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 -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 is a means for the computing comm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quality software while directly supporting software auth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ased on the idea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n his or her own system.  Only after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e really determine whether it serve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reation of independent person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nd 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.  The ease with which softwa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outside traditional commercial chan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s the strength, rather than the weakness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user supported concept, anyone may request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program by sending a blank, formatted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uthor together with an addressed, postage-paid return mai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program, along with documentation on disk,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turn mail on the us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rries a notice suggesting registr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ister if you are going to use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ardless of whether you register and use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 to copy and distribute the program for the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, trial us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is generally not public domain material;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this nature carry a copyright notice.  Rather,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licensed you to copy and use the program under certain condi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user supported software is not intended to be free soft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xperiment in economics, not altruism.  It is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quality software at a low price, while directly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ithout the overhead of distributors, dealers and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$500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is having a hard time.  More and mo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taken out of this market, and offered as more tradi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ive, products.  The reason for this is simple: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using the packages but very few are paying for them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upport of the users, there is absolutely no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uthors to provide their program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good reasons to register.  Besides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(that is, paying for the software you use), you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support and receive mailed notification of updates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Some authors provide diskettes and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clusion, if you regularly use a user suppor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called Freeware or Shareware) and have not 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 the author, please do so now.  On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upport of users will this kind of inexpensiv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 support for ProComm is provided via on-line serv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technical support areas on two of the most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mpuServe and GEnie.  If you have questions or comm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ll us up and leave a note.  In your note, describe a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 the problem you are having.  Let us know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r ProComm configuration and version and an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are using. Describe what steps you tak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s, and exactly what the program does when it occu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provide us with a complete description of the proble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ttle we can do to help.  We'll do our best to keep you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but if you are not a registered user we do not guarant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uppor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CompuServe Information Service (CIS) can receiv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CVE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Serve Top Menu prompt.  This will take you to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orum.  Once you have entered the foru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14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DATASTORM support message area.  Additional DATA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support information may be found in Data Library 14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Vendo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support RoundTable on GEni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STORM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GEni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packs for both services are included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or PROCOMM PLUS.  If you did not receive one, c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ffice and requ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ways be able to find the latest version of ProCom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.  In addition, we provide a distribution BBS in our off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for our board is (314) 474-8477.  The board is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urs per day.  Technical support is not provi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BS.  ProComm is also found on a host of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, user group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guarantee to provide support of any kind to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e do, in fact, provide many hours of support to non-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but we do this at our discretion.  Non-supporting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support from us are usually out of luck.  Please be pati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be p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. . . . . . . . . . . .   7, 22  ASCII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. . . . . . . . .  13, 23, 75     19, 4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. . . . . . . . . . . . .   4  ASCII Transfer SetUp  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. . . . . . . . . . . . .   4  ASSIGN Sx 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. . . . . . . . .   4, 48, 49  AT   . . . . . . . . 11, 13, 23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. . . . . . . . . . .   4, 20  ATDT   . . . . . . . . . . . 12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. . . . . . . . . . .   4, 21  Audit trail 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. . . . . . . . . . . .   8, 22  Auto answer  . . . . . . . . 35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. . . . . . . . . . . .   7, 22  Auto answer string  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. . . . . . . . . . . .   8, 21  Auto baud detect   . . . . . 24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 . . . . . . . . .  13, 23, 75  Auto redial  . . . . . . . . 13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 . . . . . .  22  Automatic redial   . . . . . 28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Viewpoint  . . . . . . .  87  BACKSPACE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 . . . . . . . . .  21  Batch transfers 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time (secs) . . . . . .  21  Baud rate  . . . . . . . . .  6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. . . . . . . . . . . .  17  BIOS 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. . . . . . . .  19, 31, 36  BIOS calls  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. . . . . . . . . . . .  33  Blank lines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. . . . . . . . . . . .  33  Break  . . . . . . . . . . . 35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. . . . . . . . . .  12, 28  Break Length (ms) 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. . . . . . . . . .  15, 33  BS key definition 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. . . . . . . . . .   5, 36  BS translation  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. . . . . . . . .  20, 37  BYMODEM 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. . . . . . . .  6, 8, 28  Carrier Detect   . . . . . .  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. . . . . . . . . . .  37  CASE  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 . . . . . . . . . . .  35  CD   . . . . . . . . 13, 34, 59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  . . . . . . . . . . .  32  CED 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  . . . . . . . . .  32, 48  Character pacing  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6  . . . . . . . . . . .  32  Chat Mode 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. . . . . . . . .  17, 35  CHDIR 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. . . . . . . . . .  20, 36  Checksum  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. . . . . . . .  13, 34, 58  Christensen, Ward 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. . . . . . . . . . . .  33  CIS B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. . . . . . . . . .  33, 46  CISB  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. . . . . . . . . .  34, 37  CLEAR  . . . . . . . . . . . 52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. . . . . . . . . . . .  29  Clear screen  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. . . . . . . . . . . .  31  CLOSE 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. . . . . . . . . .  29, 32  Command File Syntax 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. . . . . . . . . .  31, 76  Command files  . . . . . . . 32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. . . . . . . . . .  28, 42  Command line switches 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. . . . . . . .  10, 33, 34  COMMAND.COM  . . . . 31, 32, 36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. . . . . . . . . . . .  36  Comment 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. . . . . . . . . .  20, 30  Commercial use   . . . . . . .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. . . . . . . . . .   9, 31  Composite monitor 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. . . . . . . . . . . .  35  CompuServe   . . . . ix, 21, 30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. . . . . . . . . . . .  34  CompuServe 'B' protocol 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. . . . . . . . . .  89  CompuServe B File Transfers 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. . . . . . . .  15, 89  COMSPEC  . . . . . . . . 32, 36,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SWAP.ARC 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. . . . . . .   1, 74  EMULATE 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 . . . . . . .  13  End key  . . . . . . . . 32, 38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. . . . . . . . . .  59  ENDCASE 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ype . . . . . . .  24  ENDSWITCH 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ProComm . . . . . .   iii  ENQ  . . . . . . . . . . . . 17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. . . . . . . . .   iii  Enquiry 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. . . . . . . . . . . . .  35  Environment Variable  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translation  . . . . .  15, 26  Error messages  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translation character  . .   7  ESC translation character 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. . . . . . . . . . . .  15  EXECUTE 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. . . . . . . . . . . . .  45  Exit   . . . . . . . . . . . 31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haracter translation  .   8  Exiting ProComm 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 . . . . . . .  17, 35  Expand blank lines  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 . . . . . . . . . . .  17  Exploding windows 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  . . . . . . . . . . .  20  FAILURE 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J  . . . . . . . . . . .  13  FDX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  . . . . . . . . . . .  13  FIDO  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 . . . . . . . . . . .  31  File logging   . . . . . . . 36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 . . . . . . . . . . .  31  File Transfer Protocols 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x . . . . . . . . . .  77  FILES=   . . . . . . . . . .  1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HEN . . . . . . . . . . . .  69  FIND  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. . . . . . . .   6, 29  FINISH  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Ready . . . . .  13  Flow control  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lock  . . . . . . . . . .  15  FOUND  . . . . . . . . . . . 59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VT100 . . . . . . . . . .  15  General SetUp 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/l path  . . . . . .  19  GEnie  . . . . . . . . . . . . . 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. . . . . .  33  GET 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g file  . . . . . .  20  GETFILE  . . . . . . . . . . 5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 . . . . . . . . . . . .  16  GOSUB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. . . . . . . . . . . .  53  GOTO 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. . . . . . . . . . .  41  H0 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 . . . . . . .  12  Handshaking 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 suffix  . . .  12  Hang-up string  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. . . .  28, 38  Hangup   . . . . . . . . 31, 34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ntries . . . . .  39  Hardware  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 41  HDX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 41  Heath/Zenith 19 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. . . . .  41  Help Screen  . . . . . . .  5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. . . . . . . .  39  Home key   . . . . . 32, 36, 38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. . . . . . . . . . . . .  36  HOST  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 53  Host Access Password  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Gateway . . . . .  19, 32, 36  Host ID string   . . . . . . 2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  . . .  23, 76  Host menu 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edit . . . . . . . . . . .  77  Host Mode  . . . . . . .  2, 31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. . . . . . . .  36, 56  Host mode password  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ath . . . . . . . .  44  Host Mode SetUp 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 . . . . . .  44  IBM 3101  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. . . . . . . . .  13, 34, 74  IF  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 . . . . .   6, 15, 29, 33  IF CONNECTED  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. . . . . . . . . . . . .  11  IMG file  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. . . . . . . . . . . .  15  ISFILE  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ocally  . . . . . . . .  25  KERMIT  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. . . . . . . . .  19, 31  Kermit File Transfer  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 . . . . . . . .  34  Kermit handshake char 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. . . . . . . . . . . .  59  Kermit server commands  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SetUp  . . . . . . . .  17  PCjr 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SERVE . . . . . . . . . .  61     13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s . . . . . . . . . .  29  PeopleLink  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HIT . . . . . . . . .  24, 76  PgDn   . . . . . . . . . 32, 36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 . . . . . . .  28  PgUp   . . . . . . . . . 32, 36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LUSH  . . . . . . . . . . .  61  Print logging 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. . . . . . . . . . .  50  Print on/off  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 identifier  . . . . .  39  PRINTER 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 Sieglar ADM 3/5  . . . .  85  Printer logging  . . . . . . 34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. . . . . . . . . . . . .  35  PRN  . . . . . . . . . . . . 37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translation  . . . . . . .  27  ProComm Files 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translation (uploads)  . .  26       PROCOMM.DIR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 . . . . . . . . .  25       PROCOMM.HST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tings . . . . . .   6, 29       PROCOMM.KEY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 . . . . . . . . . .  16       PROCOMM.MSG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. . . . . . . . . . .  59       PROCOMM.PRM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. . . . . . . . . . .  62       PROCOMM.XLT  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 . . . . . . . . . . . .  62  ProComm Setup 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Hold  . . . . . . . .  36, 37  PROCOMM.DIR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. . . . . . . . . . .  61  PROCOMM.HST  . . . . . . . .  2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 . . . . .  40  PROCOMM.IMG 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. . .  40  PROCOMM.KEY  . . . . . . . .  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. . . . . . . . . . . .  62  PROCOMM.MSG  . . . . . .  2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ialing  . . . . . . .  41  PROCOMM.PR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. . . . . . . . . . .  63  PROCOMM.XLT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ET  . . . . . . . . . . . .  55  PROCOMM=  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AD . . . . . . . .  29, 62, 63  PROFILE.CMD 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. . . . . . . . . . . .  65  Program information 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uto-answer string  . .  75  Program information screen  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ialing command . . . .  40  PRT OFF 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1, 76 PRT ON  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SG . . . . . . . .  24, 76  Public domain  . . . . . . . .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ause character . . . .   8  QUIT  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ause delay . . . . . .  42  RAM requirements  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Up . . . . . . .  11, 74  Receive buffer  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File Transfers . . . .  45  Receive Files 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. . . . . . . .  92  Redial Pause Delay  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operating            Redial Timeout Delay   . . . 14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. . . . . .   4  Redisplay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k . . . . . . . . . .  92  Registered users   . . . . . .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. . . . . . . . . . .  50  Registration   . . . . . . . . .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nect strings  . . . . .  13  RESUME  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 . . .   iii  RETURN  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. . . . . . . . . . . . .  60  RFLUSH  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. . . . . . . . . . . .  62  RGET  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etup  . . .  74  RUN 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character  . . . . . . .  25  RXMODEM 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 . . . . . . . . . . .  25  S0 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. . . . . . . . .   6, 29  S0=  . . . . . . . . . . . . 23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s . . . . . . . .  22  S11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. . . . . . . . . .  23  S7 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. . . . . . . . . . . .  63  Screen buffer 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ranslation character .   8  Screen dump  . . . . . . . . 36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HOST BBS . . . . . . . . .  46  Screen dump file 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write method 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. . . . . . . . . . .  17  Televideo 900 Series  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Entry  . . .  39  TELINK  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. . . . . . . . . .  23  Telink File Transfers 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 . . . . . . . . .  36  Terminal Emulation  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. . . . . . . .  61, 65  Terminal Emulations 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 . . . . . . . . . . . .  66  Terminal Mode  . . . . . . .  5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ARM ON/OFF  . . . . . .  69  Terminal SetUp  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. . . . . . . . . .  69  Terminal types  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Commands  . . . . .  71  Tilde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IME . . . . . . . . . .  70  Translate CR character  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RATE  . . . . . . . .  70  Translate CTRL character  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  . . . . . . . . .  34  Translate ESC character 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mands  . . . . . . . .  69  Translate pause character 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_IN CR/CR_LF  . . . . .  70  Translate table  . . . . . . 20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_OUT CR/CR_LF . . . . .  70  TRANSMIT  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BITS 7/8  . . . . . .  70  Truncated lines 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LDIR . . . . . . . . . .  70  Tymnet  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NQ . . . . . . . . . . .  70  Upload   . . . . . . . . . . 36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LOWCTRL ON/OFF . . . . .  70  Uploading Files 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STPSWD  . . . . . . . .  70  V1 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rmit Commands . . . . .  71  VAX/VMS EDT Editor  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RITY  . . . . . . . . .  70  View a File 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RT  . . . . . . . . . .  70  VT-100  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DELAY  . . . . . . . . .  70  VT-102  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 ON/OFF . . . . . .  70  VT-52 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ELLPSWD . . . . . . . .  70  WAITFOR  . . . . . . . . 59, 60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UND ON/OFF  . . . . . .  70  WHEN  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OPBITS 1/2  . . . . . .  71  Windows 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RITE BIOS/DIRECT  . . .  71  WXMODEM File Transfers 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NSLATE ON/OFF  . . . .  71  WYSE 100  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RAP ON/OFF . . . . . . .  71  X1 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 10  XLT file 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 . . . . . . . . .  30  XMODEM   . . . . . . . . 19, 21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  . . . . . . . .  33  XMODEM File Transfer  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ing windows . . . . . . .  46  XMODEM timeouts 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 . . . . . . . . . .  66  XON/XOFF   . . . . . . . 15, 31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  . . . . . . .  20  YMODEM   . . . . . . . . . . 19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The . . . . . . .  30, 46  YMODEM File Transfers 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 . . . . . . . .  31  YMODEM-G File Transfers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verflow  . . . . .  5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underflow . . . . .  5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. . . . . . .   5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. . . . . . . .   6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ranslation 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. . . . . . . . . .  20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characters 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. . . . . . . . . .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OMM BBS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 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